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2</w:t>
      </w:r>
      <w:r>
        <w:rPr>
          <w:rFonts w:ascii="华文中宋" w:hAnsi="华文中宋" w:cs="华文中宋" w:eastAsia="华文中宋"/>
          <w:sz w:val="32"/>
          <w:szCs w:val="32"/>
        </w:rPr>
        <w:t>年第</w:t>
      </w:r>
      <w:r>
        <w:rPr>
          <w:rFonts w:eastAsia="华文中宋" w:cs="华文中宋" w:ascii="华文中宋" w:hAnsi="华文中宋"/>
          <w:sz w:val="32"/>
          <w:szCs w:val="32"/>
        </w:rPr>
        <w:t>12</w:t>
      </w:r>
      <w:r>
        <w:rPr>
          <w:rFonts w:ascii="华文中宋" w:hAnsi="华文中宋" w:cs="华文中宋" w:eastAsia="华文中宋"/>
          <w:sz w:val="32"/>
          <w:szCs w:val="32"/>
        </w:rPr>
        <w:t>期（总第</w:t>
      </w:r>
      <w:r>
        <w:rPr>
          <w:rFonts w:eastAsia="华文中宋" w:cs="华文中宋" w:ascii="华文中宋" w:hAnsi="华文中宋"/>
          <w:sz w:val="32"/>
          <w:szCs w:val="32"/>
        </w:rPr>
        <w:t>159</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8</w:t>
      </w:r>
      <w:r>
        <w:rPr>
          <w:rFonts w:ascii="楷体_GB2312" w:hAnsi="楷体_GB2312" w:cs="宋体;SimSun" w:eastAsia="楷体_GB2312"/>
          <w:sz w:val="32"/>
          <w:szCs w:val="32"/>
        </w:rPr>
        <w:t>月</w:t>
      </w:r>
      <w:r>
        <w:rPr>
          <w:rFonts w:eastAsia="楷体_GB2312" w:cs="宋体;SimSun" w:ascii="楷体_GB2312" w:hAnsi="楷体_GB2312"/>
          <w:sz w:val="32"/>
          <w:szCs w:val="32"/>
        </w:rPr>
        <w:t>18</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0"/>
          <w:szCs w:val="20"/>
        </w:rPr>
        <w:tab/>
      </w:r>
    </w:p>
    <w:p>
      <w:pPr>
        <w:pStyle w:val="Normal"/>
        <w:widowControl/>
        <w:spacing w:lineRule="atLeast" w:line="39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27"/>
          <w:szCs w:val="27"/>
        </w:rPr>
        <w:t>省委调整我院主要领导</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8</w:t>
      </w:r>
      <w:r>
        <w:rPr>
          <w:rFonts w:ascii="Ђˎ̥;Times New Roman" w:hAnsi="Ђˎ̥;Times New Roman" w:cs="Ђˎ̥;Times New Roman"/>
          <w:color w:val="000000"/>
          <w:sz w:val="24"/>
        </w:rPr>
        <w:t>月</w:t>
      </w:r>
      <w:r>
        <w:rPr>
          <w:rFonts w:cs="Ђˎ̥;Times New Roman" w:ascii="Ђˎ̥;Times New Roman" w:hAnsi="Ђˎ̥;Times New Roman"/>
          <w:color w:val="000000"/>
          <w:sz w:val="24"/>
        </w:rPr>
        <w:t>9</w:t>
      </w:r>
      <w:r>
        <w:rPr>
          <w:rFonts w:ascii="Ђˎ̥;Times New Roman" w:hAnsi="Ђˎ̥;Times New Roman" w:cs="Ђˎ̥;Times New Roman"/>
          <w:color w:val="000000"/>
          <w:sz w:val="24"/>
        </w:rPr>
        <w:t>日上午，省委组织部副厅级组织员、科教企业干部处处长修振环，省委组织部科教企业处副处长杨建国来我院，宣布省委关于我院主要领导调整决定。学院领导班子成员，中层正职，正高级职称人员，省党代表、人大代表、政协委员，国务院特贴专家、省管专家等人员参加了会议。党委书记王清义同志主持会议。</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省委组织部科教企业处副处长杨建国同志首先宣读省委关于我院主要领导调整的有关任免文件。省委决定，王清义同志任许昌学院党委书记，免去其郑州铁路职业技术学院党委书记职务；穆瑞杰同志任郑州铁路职业技术学院党委书记，免去其郑州铁路职业技术学院院长职务；苏东民同志任郑州铁路职业技术学院院长、党委副书记，免去其河南工业大学工会主席职务；吴新云同志任郑州铁路职业技术学院正院级调研员，免去其郑州铁路职业技术学院工会主席职务；李学雷同志任河南工业大学工会主席，免去其郑州铁路职业技术学院副院长职务。</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省委组织部副厅级组织员、科教企业干部处处长修振环同志作了重要讲话。他充分肯定了郑州铁路职业技术学院近年来取得的各项成就，高度评价了新任命干部在各自岗位取得的成绩和对学校发展做出的努力。并对学院下一步的工作提出了希望和要求：一是提高认识，统一思想。这次学院主要领导的调整，是省委统筹考虑慎重作出的决定，希望大家正确对待省委的安排、坚决拥护省委的决定</w:t>
      </w:r>
      <w:r>
        <w:rPr>
          <w:rFonts w:cs="Ђˎ̥;Times New Roman" w:ascii="Ђˎ̥;Times New Roman" w:hAnsi="Ђˎ̥;Times New Roman"/>
          <w:color w:val="000000"/>
          <w:sz w:val="24"/>
        </w:rPr>
        <w:t>,</w:t>
      </w:r>
      <w:r>
        <w:rPr>
          <w:rFonts w:ascii="Ђˎ̥;Times New Roman" w:hAnsi="Ђˎ̥;Times New Roman" w:cs="Ђˎ̥;Times New Roman"/>
          <w:color w:val="000000"/>
          <w:sz w:val="24"/>
        </w:rPr>
        <w:t>积极做好思想政治工作，以实际行动贯彻省委的决定，全力支持新班子工作，共同营造有利于班子工作的良好环境，有利于学院发展的良好氛围。二是加强团结，凝聚人心。要用坚强的党性增进班子团结，用完善的规章制度规范我们的行为，坚持党委领导下的校长负责制，坚持民主集中，讲政治讲大局。三是突出特色，加快发展。学院近年来发展很快、变化很大，但面临的困难也不少，要做的事情还很多，我们要紧密围绕发展这一主题，坚持创新，突出特色，克服困难，科学发展。四是要严于律己，清正廉洁。在廉洁上大家要警钟长鸣，做到自警、自醒、自重、自爱。加强反腐倡廉制度健身，扎实推进惩治和预防腐败体系建设。相信有省委省政府的正确领导，有学院领导班子的团结努力，有全体教职工的积极支持，郑州铁路职业技术学院一定能够再创新的业绩。</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新任党委书记穆瑞杰同志在讲话中表示感谢省委的信任。他说，省委决定对我院主要领导进行调整，他代表院党委及全校师生员工对省委的决定表示坚决拥护，对长期以来关心、支持学院领导班子建设和事业发展的省委组织部领导表示衷心的感谢！代表学院领导班子对王清义等三位同志的提拔和任职表示热烈的祝贺，对苏东民院长来校工作表示热烈的欢迎。穆书记强调，当前，郑州铁院新校区建设和骨干校建设及学院的发展任务还很重，各项事业正处在上升期。近年来，在全校师生的共同努力下，学院党建、教学、科研、管理、人才培养、基本建设和对外交流等方面得到了长足发展，取得了重大成就。穆书记表示，在工作期间，将持续注重学院的发展，持续注重自身的学习提高，持续注重班子的团结协作，持续注重学院的廉洁勤政；将认真贯彻执行民主集中制和党委领导下的校长负责制，全力支持东民院长的工作，团结班子成员一道，一心一意谋划学院发展，全力以赴搞好学院建设，紧紧依靠和团结带领全校广大师生员工，以求真务实的精神和作风，进一步解放思想，加快改革和发展步伐，使郑州铁院的各项事业快速、健康发展。</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新任学院院长、党委副书记苏东民同志表示，感谢组织和广大师生员工的信任。他说，组织上任命他担任学院院长、党委副书记的职务，深感的担子很重，责任很大，将牢记使命、发奋努力、恪尽职守，不辜负组织的重托和师生的期望，在今后的工作中，一定始终高举中国特色社会主义伟大旗帜，始终与党中央保持高度一致，坚持社会主义办学方向，贯彻落实党的教育方针政策；一定始终牢记学校教育事业科学发展的历史使命，进一步解放思想、开拓创新、实事求是、埋头苦干，努力完成上级交给的各项任务；一定始终牢记党的宗旨，立党为公，执政为民，相信群众，依靠群众，与班子成员一道，团结带领全校师生，创造学校更加美好的未来。</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李学雷同志在表态发言中表示，来校</w:t>
      </w:r>
      <w:r>
        <w:rPr>
          <w:rFonts w:cs="Ђˎ̥;Times New Roman" w:ascii="Ђˎ̥;Times New Roman" w:hAnsi="Ђˎ̥;Times New Roman"/>
          <w:color w:val="000000"/>
          <w:sz w:val="24"/>
        </w:rPr>
        <w:t>27</w:t>
      </w:r>
      <w:r>
        <w:rPr>
          <w:rFonts w:ascii="Ђˎ̥;Times New Roman" w:hAnsi="Ђˎ̥;Times New Roman" w:cs="Ђˎ̥;Times New Roman"/>
          <w:color w:val="000000"/>
          <w:sz w:val="24"/>
        </w:rPr>
        <w:t>年，和大家朝夕相处、感情至深，希望大家在学院发展的关键时期，能够和领导班子一起团结一致，努力工作，频传捷报。今后会全力以赴按照省委以及工大党委的要求，认真工作，决不辜负上级和同志们的期望。</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最后王清义同志在表态发言中表示，此次省委对学院主要领导班子成员的调整，充分体现了省委对学院的班子建设、各项改革发展和干部素质的肯定。感谢省委、省委组织部对学院发展和建设的厚爱。同时，他向五年多来同舟共济的瑞杰同志、学院领导班子以及离退休的老同志表示衷心感谢！向鼎力支持、努力工作的广大干部表示诚挚的问候！向辛勤工作、乐于奉献、勇于进取的郑州铁路职业技术学院全体员工表示崇高的敬意！王清义同志深情地说</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五年多来，在省委、省政府的正确领导和学院广大干部职工的支持下，自己为学院持续、协调、健康发展尽了一个领导干部应尽的职责，干了一个领导干部应该干的事。科学定位创特色，走出了学院发展的新路，新校区建设拓展了学院发展空间，教学质量不断提高强化了学院发展的内涵，办学水平稳步提升增强了学院发展潜力，校园和谐稳定提供了学院发展的保证，党建思想政治工作和精神文明建设等等都有了大幅度的提高。今后无论到哪个岗位上工作，一定会心系郑州铁院，关注郑州铁院，全力支持郑州铁院的发展。衷心祝愿全体教职工事业顺利、身体安康！祝愿全校学生学业有成、健康成长！祝愿郑州铁路职业技术学院的明天会更加辉煌灿烂！</w:t>
      </w:r>
      <w:r>
        <w:rPr>
          <w:rFonts w:ascii="Ђˎ̥;Times New Roman" w:hAnsi="Ђˎ̥;Times New Roman" w:cs="Ђˎ̥;Times New Roman"/>
          <w:color w:val="000000"/>
          <w:sz w:val="24"/>
        </w:rPr>
        <w:t>（组织部</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宣传部）</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9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学院新一届党委召开务虚会</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8</w:t>
      </w:r>
      <w:r>
        <w:rPr>
          <w:rFonts w:ascii="Ђˎ̥;Times New Roman" w:hAnsi="Ђˎ̥;Times New Roman" w:cs="Ђˎ̥;Times New Roman"/>
          <w:color w:val="000000"/>
          <w:sz w:val="24"/>
        </w:rPr>
        <w:t>月</w:t>
      </w:r>
      <w:r>
        <w:rPr>
          <w:rFonts w:cs="Ђˎ̥;Times New Roman" w:ascii="Ђˎ̥;Times New Roman" w:hAnsi="Ђˎ̥;Times New Roman"/>
          <w:color w:val="000000"/>
          <w:sz w:val="24"/>
        </w:rPr>
        <w:t>9</w:t>
      </w:r>
      <w:r>
        <w:rPr>
          <w:rFonts w:ascii="Ђˎ̥;Times New Roman" w:hAnsi="Ђˎ̥;Times New Roman" w:cs="Ђˎ̥;Times New Roman"/>
          <w:color w:val="000000"/>
          <w:sz w:val="24"/>
        </w:rPr>
        <w:t>日下午，学院新一届党委在第一会议室召开会议，学院党委书记穆瑞杰，院长苏东民，党委副书记、纪委书记谢乾，副院长付莉、李卫国，正院级调研员吴新云出席。党委书记穆瑞杰主持会议。</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会议讨论了新校区搬迁等近期主要工作，并对近期工作作了临时调整和分工。全体班子成员纷纷表示，坚决拥护省委的决定，全力支持新一届党委的工作。</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院长苏东民在讲话中表示，服从组织安排，尽快熟悉工作，近期将注重安排学习调研，了解相关情况，与班子成员一道做好学院的各项工作。</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党委书记穆瑞杰在讲话中指出，新一届学院党委决不辜负省委的重托，按照省委的要求，有信心带领大家，依靠班子集体智慧，依靠广大教职工智慧，团结一心，攻坚克难，推动学院各项工作再上新台阶。</w:t>
      </w:r>
      <w:r>
        <w:rPr>
          <w:rFonts w:ascii="Ђˎ̥;Times New Roman" w:hAnsi="Ђˎ̥;Times New Roman" w:cs="Ђˎ̥;Times New Roman"/>
          <w:color w:val="000000"/>
          <w:sz w:val="24"/>
        </w:rPr>
        <w:t>（学院办公室）</w:t>
      </w:r>
    </w:p>
    <w:p>
      <w:pPr>
        <w:pStyle w:val="Normal"/>
        <w:widowControl/>
        <w:spacing w:lineRule="atLeast" w:line="390"/>
        <w:jc w:val="center"/>
        <w:rPr>
          <w:rFonts w:cs="宋体;SimSun"/>
        </w:rPr>
      </w:pPr>
      <w:r>
        <w:rPr>
          <w:rFonts w:ascii="Ђˎ̥;Times New Roman" w:hAnsi="Ђˎ̥;Times New Roman" w:cs="宋体;SimSun"/>
          <w:b/>
          <w:bCs/>
          <w:color w:val="000000"/>
          <w:kern w:val="0"/>
          <w:sz w:val="27"/>
          <w:szCs w:val="27"/>
        </w:rPr>
        <w:t>学院领导视察新校区</w:t>
      </w:r>
      <w:r>
        <w:rPr>
          <w:rFonts w:ascii="Ђˎ̥;Times New Roman" w:hAnsi="Ђˎ̥;Times New Roman" w:cs="Ђˎ̥;Times New Roman" w:eastAsia="Ђˎ̥;Times New Roman"/>
          <w:b/>
          <w:bCs/>
          <w:color w:val="000000"/>
          <w:kern w:val="0"/>
          <w:sz w:val="32"/>
          <w:szCs w:val="32"/>
        </w:rPr>
        <w:t xml:space="preserve"> </w:t>
      </w:r>
    </w:p>
    <w:p>
      <w:pPr>
        <w:pStyle w:val="Normal"/>
        <w:widowControl/>
        <w:spacing w:lineRule="atLeast" w:line="300"/>
        <w:ind w:firstLine="480"/>
        <w:jc w:val="left"/>
        <w:rPr/>
      </w:pPr>
      <w:r>
        <w:rPr>
          <w:rFonts w:cs="Ђˎ̥;Times New Roman" w:ascii="Ђˎ̥;Times New Roman" w:hAnsi="Ђˎ̥;Times New Roman"/>
          <w:color w:val="000000"/>
          <w:sz w:val="24"/>
        </w:rPr>
        <w:t>8</w:t>
      </w:r>
      <w:r>
        <w:rPr>
          <w:rFonts w:ascii="Ђˎ̥;Times New Roman" w:hAnsi="Ђˎ̥;Times New Roman" w:cs="Ђˎ̥;Times New Roman"/>
          <w:color w:val="000000"/>
          <w:sz w:val="24"/>
        </w:rPr>
        <w:t>月</w:t>
      </w:r>
      <w:r>
        <w:rPr>
          <w:rFonts w:cs="Ђˎ̥;Times New Roman" w:ascii="Ђˎ̥;Times New Roman" w:hAnsi="Ђˎ̥;Times New Roman"/>
          <w:color w:val="000000"/>
          <w:sz w:val="24"/>
        </w:rPr>
        <w:t>10</w:t>
      </w:r>
      <w:r>
        <w:rPr>
          <w:rFonts w:ascii="Ђˎ̥;Times New Roman" w:hAnsi="Ђˎ̥;Times New Roman" w:cs="Ђˎ̥;Times New Roman"/>
          <w:color w:val="000000"/>
          <w:sz w:val="24"/>
        </w:rPr>
        <w:t>日上午，学院党委书记穆瑞杰，院长苏东民，党委副书记、纪委书记谢乾，副院长李卫国到新校区视察工作。院领导逐一视察了各施工工地，并听取了新校区建设指挥部各部门负责人关于工程进度、施工环境、资金、党风廉政等方面的汇报。学院办公室、监察处、财务处等相关部门负责人陪同视察。</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院长苏东民对新校区建设指挥部的同志表示慰问，并在讲话中指出：目前，新校区建设工作时间紧，任务重，要倒排工期，抓好工程时间节点的落实；要克服困难，抓住工程建设的重点问题，保证工作的顺利推进。</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党委书记穆瑞杰肯定了近一段时间新校区建设指挥部的工作，并强调：一要提高工作的预见性，把困难和问题考虑充分，做好相关问题应对预案的处理准备工作；二要把握工程细节，注重工程质量；三要保障基础工作，要共同努力，攻坚克难，确保广大师生按计划入住新校区。</w:t>
      </w:r>
      <w:r>
        <w:rPr>
          <w:rFonts w:ascii="Ђˎ̥;Times New Roman" w:hAnsi="Ђˎ̥;Times New Roman" w:cs="Ђˎ̥;Times New Roman"/>
          <w:color w:val="000000"/>
          <w:sz w:val="24"/>
        </w:rPr>
        <w:t>（新校区建设指挥部</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王士俭）</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9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学院新一届领导拜会郑州铁路局领导</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8</w:t>
      </w:r>
      <w:r>
        <w:rPr>
          <w:rFonts w:ascii="Ђˎ̥;Times New Roman" w:hAnsi="Ђˎ̥;Times New Roman" w:cs="Ђˎ̥;Times New Roman"/>
          <w:color w:val="000000"/>
          <w:sz w:val="24"/>
        </w:rPr>
        <w:t>月</w:t>
      </w:r>
      <w:r>
        <w:rPr>
          <w:rFonts w:cs="Ђˎ̥;Times New Roman" w:ascii="Ђˎ̥;Times New Roman" w:hAnsi="Ђˎ̥;Times New Roman"/>
          <w:color w:val="000000"/>
          <w:sz w:val="24"/>
        </w:rPr>
        <w:t>10</w:t>
      </w:r>
      <w:r>
        <w:rPr>
          <w:rFonts w:ascii="Ђˎ̥;Times New Roman" w:hAnsi="Ђˎ̥;Times New Roman" w:cs="Ђˎ̥;Times New Roman"/>
          <w:color w:val="000000"/>
          <w:sz w:val="24"/>
        </w:rPr>
        <w:t>日下午，学院党委书记穆瑞杰、院长苏东民赴郑州铁路局，拜会了局长张军邦、党委书记杨建祥。</w:t>
      </w:r>
    </w:p>
    <w:p>
      <w:pPr>
        <w:pStyle w:val="Normal"/>
        <w:widowControl/>
        <w:spacing w:lineRule="atLeast" w:line="300"/>
        <w:ind w:firstLine="480"/>
        <w:jc w:val="left"/>
        <w:rPr/>
      </w:pPr>
      <w:r>
        <w:rPr>
          <w:rFonts w:ascii="Ђˎ̥;Times New Roman" w:hAnsi="Ђˎ̥;Times New Roman" w:cs="Ђˎ̥;Times New Roman"/>
          <w:color w:val="000000"/>
          <w:sz w:val="24"/>
        </w:rPr>
        <w:t>学院党委书记穆瑞杰通报了省委对学院班子的调整决定。代表新一届班子全体成员感谢郑州铁路局多年来对学院的关心和支持。介绍了学院近几年的改革发展情况，特别是学院新校区建设情况。穆书记表示，学院将继续坚持依靠铁路，服务铁路的办学指导思想，继续坚持突出行业性专业特色，衷心希望郑州铁路局继续关心和支持学院的发展和进步，希望双方加强交流，进一步促进校企合作新发展。</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学院院长苏东民表示，学院在郑州铁路局的强有力的支持下，近几年取得了辉煌成就。新一届领导班子一定会按照河南省委的要求，坚持鲜明的铁路办学特色，加快新校区建设步伐，紧紧依靠郑州铁路局的大力支持，努力培养适应铁路快速发展的具有铁路高技术、高技能的人才，为铁路又好又快发展服务。</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郑州铁路局局长张军邦在会见中指出，郑州铁路职业技术学院与郑州铁路局关系源远流长，密不可分，大家共睹和感受到了学院近几年的快速发展成就。郑州铁路局会一如既往地支持学院的发展，优先录用学院毕业生，大力支持和加强双方全方位、深度校企合作关系。</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郑州铁路局党委书记杨建祥说，郑州铁路局全力支持学院新的领导班子工作，全力支持学院新校区建设，衷心希望双方携手描绘学院更加美好的明天。</w:t>
      </w:r>
      <w:r>
        <w:rPr>
          <w:rFonts w:ascii="Ђˎ̥;Times New Roman" w:hAnsi="Ђˎ̥;Times New Roman" w:cs="Ђˎ̥;Times New Roman" w:eastAsia="Ђˎ̥;Times New Roman"/>
          <w:color w:val="000000"/>
          <w:sz w:val="24"/>
        </w:rPr>
        <w:t xml:space="preserve"> </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学院领导同时还拜会了郑州铁路局副局长杨伟军，并与杨副局长进行了深入交谈。学院正院级调研员吴新云陪同拜会。</w:t>
      </w:r>
      <w:r>
        <w:rPr>
          <w:rFonts w:ascii="Ђˎ̥;Times New Roman" w:hAnsi="Ђˎ̥;Times New Roman" w:cs="Ђˎ̥;Times New Roman"/>
          <w:color w:val="000000"/>
          <w:sz w:val="24"/>
        </w:rPr>
        <w:t>（学院办公室）</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center"/>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300"/>
        <w:jc w:val="left"/>
        <w:rPr>
          <w:rFonts w:ascii="Ђˎ̥;Times New Roman" w:hAnsi="Ђˎ̥;Times New Roman" w:cs="Ђˎ̥;Times New Roman"/>
          <w:b/>
          <w:b/>
          <w:bCs/>
          <w:color w:val="000000"/>
          <w:kern w:val="0"/>
          <w:sz w:val="24"/>
          <w:szCs w:val="27"/>
        </w:rPr>
      </w:pPr>
      <w:r>
        <w:rPr>
          <w:rFonts w:cs="Ђˎ̥;Times New Roman" w:ascii="Ђˎ̥;Times New Roman" w:hAnsi="Ђˎ̥;Times New Roman"/>
          <w:b/>
          <w:bCs/>
          <w:color w:val="000000"/>
          <w:kern w:val="0"/>
          <w:sz w:val="24"/>
          <w:szCs w:val="27"/>
        </w:rPr>
      </w:r>
    </w:p>
    <w:p>
      <w:pPr>
        <w:pStyle w:val="Normal"/>
        <w:widowControl/>
        <w:spacing w:lineRule="atLeast" w:line="3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学院领导与郑州轨道公司领导举行见面会</w:t>
      </w:r>
    </w:p>
    <w:p>
      <w:pPr>
        <w:pStyle w:val="Normal"/>
        <w:widowControl/>
        <w:spacing w:lineRule="atLeast" w:line="300"/>
        <w:jc w:val="center"/>
        <w:rPr>
          <w:rFonts w:ascii="Ђˎ̥;Times New Roman" w:hAnsi="Ђˎ̥;Times New Roman" w:cs="宋体;SimSun"/>
          <w:color w:val="000000"/>
          <w:kern w:val="0"/>
          <w:sz w:val="20"/>
          <w:szCs w:val="20"/>
        </w:rPr>
      </w:pPr>
      <w:r>
        <w:rPr>
          <w:rFonts w:ascii="楷体_GB2312" w:hAnsi="楷体_GB2312" w:cs="宋体;SimSun" w:eastAsia="楷体_GB2312"/>
          <w:color w:val="000000"/>
          <w:kern w:val="0"/>
          <w:sz w:val="27"/>
          <w:szCs w:val="27"/>
        </w:rPr>
        <w:t>共商校企合作大计</w:t>
      </w:r>
      <w:r>
        <w:rPr>
          <w:rFonts w:ascii="楷体_GB2312" w:hAnsi="楷体_GB2312" w:cs="宋体;SimSun" w:eastAsia="楷体_GB2312"/>
          <w:color w:val="000000"/>
          <w:kern w:val="0"/>
          <w:sz w:val="27"/>
          <w:szCs w:val="27"/>
        </w:rPr>
        <w:t xml:space="preserve">  </w:t>
      </w:r>
      <w:r>
        <w:rPr>
          <w:rFonts w:ascii="楷体_GB2312" w:hAnsi="楷体_GB2312" w:cs="宋体;SimSun" w:eastAsia="楷体_GB2312"/>
          <w:color w:val="000000"/>
          <w:kern w:val="0"/>
          <w:sz w:val="27"/>
          <w:szCs w:val="27"/>
        </w:rPr>
        <w:t>共建校企合作典范</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8</w:t>
      </w:r>
      <w:r>
        <w:rPr>
          <w:rFonts w:ascii="Ђˎ̥;Times New Roman" w:hAnsi="Ђˎ̥;Times New Roman" w:cs="Ђˎ̥;Times New Roman"/>
          <w:color w:val="000000"/>
          <w:sz w:val="24"/>
        </w:rPr>
        <w:t>月</w:t>
      </w:r>
      <w:r>
        <w:rPr>
          <w:rFonts w:cs="Ђˎ̥;Times New Roman" w:ascii="Ђˎ̥;Times New Roman" w:hAnsi="Ђˎ̥;Times New Roman"/>
          <w:color w:val="000000"/>
          <w:sz w:val="24"/>
        </w:rPr>
        <w:t>14</w:t>
      </w:r>
      <w:r>
        <w:rPr>
          <w:rFonts w:ascii="Ђˎ̥;Times New Roman" w:hAnsi="Ђˎ̥;Times New Roman" w:cs="Ђˎ̥;Times New Roman"/>
          <w:color w:val="000000"/>
          <w:sz w:val="24"/>
        </w:rPr>
        <w:t>日上午，郑州市轨道交通有限公司党委书记、董事长、总经理郭拥军率队莅临我院，学院院长苏东民热情接待了客人。该公司党委副书记、常务副总经理张洲，副总经理、运营分公司经理马子彦，郑州市检察院驻公司特派员赵永胜，学院党委副书记、纪委书记谢乾，副院长付莉，正院级调研员吴新云等领导出席了见面会。双方在热烈友好的气氛中畅所欲言，共商深化校企合作大计。</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苏院长向客人通报了省委对学院班子的调整决定，介绍了学院近几年的改革发展成果、新校区建设情况以及学院在加强城市轨道交通专业建设、基地建设、人才培养等方面的举措。感谢公司在校企合作、订单培养等方面的大力支持。苏院长在讲话中表示，衷心地希望双方充分发挥各自优势，进一步加强战略合作，提升合作空间，不断深化人才培养、师资和在职职工培训教育、实训培训基地、科研开发项目合作、技术资源共享等方面的深度合作，共同构建一个有特色、有创新的校企合作新典范。</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郭拥军董事长在见面时首先对学院新一届领导班子表示祝贺，他说，</w:t>
      </w:r>
      <w:r>
        <w:rPr>
          <w:rFonts w:cs="Ђˎ̥;Times New Roman" w:ascii="Ђˎ̥;Times New Roman" w:hAnsi="Ђˎ̥;Times New Roman"/>
          <w:color w:val="000000"/>
          <w:sz w:val="24"/>
        </w:rPr>
        <w:t>2009</w:t>
      </w:r>
      <w:r>
        <w:rPr>
          <w:rFonts w:ascii="Ђˎ̥;Times New Roman" w:hAnsi="Ђˎ̥;Times New Roman" w:cs="Ђˎ̥;Times New Roman"/>
          <w:color w:val="000000"/>
          <w:sz w:val="24"/>
        </w:rPr>
        <w:t>年双方建立人才培养基地以来，校企合作关系逐步深化，取得了一系列成果。非常感谢学院在人才方面的大力支持。</w:t>
      </w:r>
      <w:r>
        <w:rPr>
          <w:rFonts w:cs="Ђˎ̥;Times New Roman" w:ascii="Ђˎ̥;Times New Roman" w:hAnsi="Ђˎ̥;Times New Roman"/>
          <w:color w:val="000000"/>
          <w:sz w:val="24"/>
        </w:rPr>
        <w:t>2013</w:t>
      </w:r>
      <w:r>
        <w:rPr>
          <w:rFonts w:ascii="Ђˎ̥;Times New Roman" w:hAnsi="Ђˎ̥;Times New Roman" w:cs="Ђˎ̥;Times New Roman"/>
          <w:color w:val="000000"/>
          <w:sz w:val="24"/>
        </w:rPr>
        <w:t>年地铁一号线将试运行，对人才的需求更突出，特别是运营前的筹备、订单培养、在岗人员培训及再教育，需要学院继续给予支持。衷心希望双方的合作更深入、更广泛、更持续，共同发展，合作共赢。</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会后，双方领导看望了在我院参加培训的轨道公司学员。学院办公室、党委宣传部、教务处、招生就业处、校企合作办公室、车辆工程学院、电气工程系、电子工程系等部门负责人参加了见面会。</w:t>
      </w:r>
      <w:r>
        <w:rPr>
          <w:rFonts w:ascii="Ђˎ̥;Times New Roman" w:hAnsi="Ђˎ̥;Times New Roman" w:cs="Ђˎ̥;Times New Roman"/>
          <w:color w:val="000000"/>
          <w:sz w:val="24"/>
        </w:rPr>
        <w:t>（学院办公室）</w:t>
      </w:r>
    </w:p>
    <w:p>
      <w:pPr>
        <w:pStyle w:val="Normal"/>
        <w:widowControl/>
        <w:spacing w:lineRule="atLeast" w:line="300"/>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300"/>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3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学院领导与郑州市白沙园区管委会领导举行见面会</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8</w:t>
      </w:r>
      <w:r>
        <w:rPr>
          <w:rFonts w:ascii="Ђˎ̥;Times New Roman" w:hAnsi="Ђˎ̥;Times New Roman" w:cs="Ђˎ̥;Times New Roman"/>
          <w:color w:val="000000"/>
          <w:sz w:val="24"/>
        </w:rPr>
        <w:t>月</w:t>
      </w:r>
      <w:r>
        <w:rPr>
          <w:rFonts w:cs="Ђˎ̥;Times New Roman" w:ascii="Ђˎ̥;Times New Roman" w:hAnsi="Ђˎ̥;Times New Roman"/>
          <w:color w:val="000000"/>
          <w:sz w:val="24"/>
        </w:rPr>
        <w:t>17</w:t>
      </w:r>
      <w:r>
        <w:rPr>
          <w:rFonts w:ascii="Ђˎ̥;Times New Roman" w:hAnsi="Ђˎ̥;Times New Roman" w:cs="Ђˎ̥;Times New Roman"/>
          <w:color w:val="000000"/>
          <w:sz w:val="24"/>
        </w:rPr>
        <w:t>日上午，学院党委书记穆瑞杰、院长苏东民率队前往郑州市白沙园区管委会，与管委会主任王竹强等领导举行见面会，双方就加快新校区建设进行了亲切畅谈。管委会副主任周智敏、中牟县刘集镇镇长马国彦，学院党委副书记、纪委书记谢乾，副院长付莉，副院长李卫国等领导出席了见面会。</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穆瑞杰书记向管委会领导通报了省委对学院班子的调整决定，介绍了学院新校区建设进展情况。穆书记说，目前新校区建设进展顺利，九月初开学，第一批学生</w:t>
      </w:r>
      <w:r>
        <w:rPr>
          <w:rFonts w:cs="Ђˎ̥;Times New Roman" w:ascii="Ђˎ̥;Times New Roman" w:hAnsi="Ђˎ̥;Times New Roman"/>
          <w:color w:val="000000"/>
          <w:sz w:val="24"/>
        </w:rPr>
        <w:t>3000</w:t>
      </w:r>
      <w:r>
        <w:rPr>
          <w:rFonts w:ascii="Ђˎ̥;Times New Roman" w:hAnsi="Ђˎ̥;Times New Roman" w:cs="Ђˎ̥;Times New Roman"/>
          <w:color w:val="000000"/>
          <w:sz w:val="24"/>
        </w:rPr>
        <w:t>人将入住新校区，感谢管委会对我院新校区建设的大力支持，希望管委会对我院新校区二期工程及实训基地建设加大推进力度。</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苏东民院长在谈话中提出，为了彰显学院办学特色，建议结合白沙园区绿化、文化建设整体规划，双方合作打造铁路特色文化公园。管委会领导表示全力支持这一设想。</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王竹强主任在见面时表示，郑州铁路职业技术学院新校区建设是省重点建设项目，配合做好新校区建设工作是管委会义不容辞的责任。学院即将开学，管委会将加大工作力度，克服一切困难，为新生顺利入住创造良好环境。</w:t>
      </w:r>
      <w:r>
        <w:rPr>
          <w:rFonts w:ascii="Ђˎ̥;Times New Roman" w:hAnsi="Ђˎ̥;Times New Roman" w:cs="Ђˎ̥;Times New Roman"/>
          <w:color w:val="000000"/>
          <w:sz w:val="24"/>
        </w:rPr>
        <w:t>（新校区建设指挥部</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学院办公室）</w:t>
      </w:r>
    </w:p>
    <w:p>
      <w:pPr>
        <w:pStyle w:val="Normal"/>
        <w:widowControl/>
        <w:spacing w:lineRule="atLeast" w:line="300"/>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300"/>
        <w:jc w:val="left"/>
        <w:rPr>
          <w:rFonts w:ascii="Ђˎ̥;Times New Roman" w:hAnsi="Ђˎ̥;Times New Roman" w:cs="Ђˎ̥;Times New Roman"/>
          <w:b/>
          <w:b/>
          <w:bCs/>
          <w:color w:val="000000"/>
          <w:kern w:val="0"/>
          <w:sz w:val="24"/>
          <w:szCs w:val="27"/>
        </w:rPr>
      </w:pPr>
      <w:r>
        <w:rPr>
          <w:rFonts w:cs="Ђˎ̥;Times New Roman" w:ascii="Ђˎ̥;Times New Roman" w:hAnsi="Ђˎ̥;Times New Roman"/>
          <w:b/>
          <w:bCs/>
          <w:color w:val="000000"/>
          <w:kern w:val="0"/>
          <w:sz w:val="24"/>
          <w:szCs w:val="27"/>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美国披玛医学院代表团访问我院</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河南省首期美国心脏协会导师培训班在我院开班</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信息安全专业高职院校骨干教师省级培训班在我院开班</w:t>
      </w:r>
    </w:p>
    <w:p>
      <w:pPr>
        <w:pStyle w:val="Normal"/>
        <w:spacing w:lineRule="atLeast" w:line="600"/>
        <w:rPr>
          <w:rFonts w:cs="宋体;SimSun"/>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电子信息类、动画专业高职高专院校骨干教师省级培训班在我院开班</w:t>
      </w:r>
      <w:r>
        <w:rPr>
          <w:rFonts w:ascii="Ђˎ̥;Times New Roman" w:hAnsi="Ђˎ̥;Times New Roman" w:cs="Ђˎ̥;Times New Roman" w:eastAsia="Ђˎ̥;Times New Roman"/>
          <w:b/>
          <w:bCs/>
          <w:color w:val="000000"/>
          <w:kern w:val="0"/>
          <w:sz w:val="27"/>
          <w:szCs w:val="27"/>
        </w:rPr>
        <w:t xml:space="preserve"> </w:t>
      </w:r>
    </w:p>
    <w:p>
      <w:pPr>
        <w:pStyle w:val="Normal"/>
        <w:widowControl/>
        <w:spacing w:lineRule="atLeast" w:line="300"/>
        <w:jc w:val="left"/>
        <w:rPr>
          <w:rFonts w:ascii="Ђˎ̥;Times New Roman" w:hAnsi="Ђˎ̥;Times New Roman" w:cs="Ђˎ̥;Times New Roman"/>
          <w:b/>
          <w:b/>
          <w:bCs/>
          <w:color w:val="000000"/>
          <w:kern w:val="0"/>
          <w:sz w:val="24"/>
          <w:szCs w:val="27"/>
        </w:rPr>
      </w:pPr>
      <w:r>
        <w:rPr>
          <w:rFonts w:cs="Ђˎ̥;Times New Roman" w:ascii="Ђˎ̥;Times New Roman" w:hAnsi="Ђˎ̥;Times New Roman"/>
          <w:b/>
          <w:bCs/>
          <w:color w:val="000000"/>
          <w:kern w:val="0"/>
          <w:sz w:val="24"/>
          <w:szCs w:val="27"/>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50</w:t>
      </w:r>
      <w:r>
        <w:rPr>
          <w:rFonts w:ascii="宋体;SimSun" w:hAnsi="宋体;SimSun" w:cs="宋体;SimSun"/>
          <w:sz w:val="24"/>
        </w:rPr>
        <w:t>份</w:t>
      </w:r>
    </w:p>
    <w:sectPr>
      <w:headerReference w:type="default" r:id="rId3"/>
      <w:footerReference w:type="default" r:id="rId4"/>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微软用户</cp:lastModifiedBy>
  <cp:lastPrinted>2012-02-28T10:32:00Z</cp:lastPrinted>
  <dcterms:modified xsi:type="dcterms:W3CDTF">2012-08-29T02:20:00Z</dcterms:modified>
  <cp:revision>502</cp:revision>
  <dc:subject/>
  <dc:title>工作信息</dc:title>
</cp:coreProperties>
</file>