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3</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98</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3</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2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迎接骨干校建设验收工作推进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3</w:t>
      </w:r>
      <w:r>
        <w:rPr>
          <w:b/>
          <w:kern w:val="0"/>
          <w:sz w:val="24"/>
        </w:rPr>
        <w:t>月</w:t>
      </w:r>
      <w:r>
        <w:rPr>
          <w:b/>
          <w:kern w:val="0"/>
          <w:sz w:val="24"/>
        </w:rPr>
        <w:t>20</w:t>
      </w:r>
      <w:r>
        <w:rPr>
          <w:b/>
          <w:kern w:val="0"/>
          <w:sz w:val="24"/>
        </w:rPr>
        <w:t>日下午，学校召开迎接骨干校建设验收工作推进会。校长苏东民、副校长董黎生出席会议并讲话。各项目组负责人参加了会议。</w:t>
      </w:r>
    </w:p>
    <w:p>
      <w:pPr>
        <w:pStyle w:val="Normal"/>
        <w:spacing w:lineRule="exact" w:line="500"/>
        <w:ind w:firstLine="482"/>
        <w:rPr>
          <w:b/>
          <w:b/>
          <w:kern w:val="0"/>
          <w:sz w:val="24"/>
        </w:rPr>
      </w:pPr>
      <w:r>
        <w:rPr>
          <w:b/>
          <w:kern w:val="0"/>
          <w:sz w:val="24"/>
        </w:rPr>
        <w:t>发展与质量管理处处长李福胜总结了工作进展情况，并对人才培养状态数据填报、按规定时间完成项目建设报告等工作进行了安排。</w:t>
      </w:r>
    </w:p>
    <w:p>
      <w:pPr>
        <w:pStyle w:val="Normal"/>
        <w:spacing w:lineRule="exact" w:line="500"/>
        <w:ind w:firstLine="482"/>
        <w:rPr>
          <w:b/>
          <w:b/>
          <w:kern w:val="0"/>
          <w:sz w:val="24"/>
        </w:rPr>
      </w:pPr>
      <w:r>
        <w:rPr>
          <w:b/>
          <w:kern w:val="0"/>
          <w:sz w:val="24"/>
        </w:rPr>
        <w:t>副校长董黎生在讲话中肯定了各工作组工作完成情况，要求大家结合党的群众路线教育实践活动，两手抓，两不误，两促进，严格按照建设方案和任务书要求做好落实，严格按照时间安排表加快推进。</w:t>
      </w:r>
    </w:p>
    <w:p>
      <w:pPr>
        <w:pStyle w:val="Normal"/>
        <w:spacing w:lineRule="exact" w:line="500"/>
        <w:ind w:firstLine="482"/>
        <w:rPr>
          <w:rFonts w:ascii="宋体;SimSun" w:hAnsi="宋体;SimSun" w:cs="宋体;SimSun"/>
          <w:b/>
          <w:b/>
          <w:sz w:val="24"/>
        </w:rPr>
      </w:pPr>
      <w:r>
        <w:rPr>
          <w:b/>
          <w:kern w:val="0"/>
          <w:sz w:val="24"/>
        </w:rPr>
        <w:t>校长苏东民发表讲话，他首先对工作组连续加班加点付出巨大表示感谢，鼓励大家把良好的精神状态保持下去，同时提醒大家把心态调整好，张驰有度、调度有方、统筹有力，不要有疲惫心理、厌战心理和急躁心态。苏校长强调，学校的目标是验收优秀，一定要把困难估计足，工作往前排，往前赶，总结有亮点，有特色；项目办和其他职能部门要做好服务、后勤保障工作，为骨干校建设验收让路。</w:t>
      </w:r>
      <w:r>
        <w:rPr>
          <w:rFonts w:eastAsia="Times New Roman"/>
          <w:b/>
          <w:kern w:val="0"/>
          <w:sz w:val="24"/>
        </w:rPr>
        <w:t xml:space="preserve"> </w:t>
      </w:r>
      <w:r>
        <w:rPr>
          <w:b/>
          <w:kern w:val="0"/>
          <w:sz w:val="24"/>
        </w:rPr>
        <w:t>（党委宣传部</w:t>
      </w:r>
      <w:r>
        <w:rPr>
          <w:rFonts w:eastAsia="Times New Roman"/>
          <w:b/>
          <w:kern w:val="0"/>
          <w:sz w:val="24"/>
        </w:rPr>
        <w:t xml:space="preserve">  </w:t>
      </w:r>
      <w:r>
        <w:rPr>
          <w:b/>
          <w:kern w:val="0"/>
          <w:sz w:val="24"/>
        </w:rPr>
        <w:t>王晓磊）</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党的群众路线教育实践活动工作推进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3</w:t>
      </w:r>
      <w:r>
        <w:rPr>
          <w:b/>
          <w:kern w:val="0"/>
          <w:sz w:val="24"/>
        </w:rPr>
        <w:t>月</w:t>
      </w:r>
      <w:r>
        <w:rPr>
          <w:b/>
          <w:kern w:val="0"/>
          <w:sz w:val="24"/>
        </w:rPr>
        <w:t>11</w:t>
      </w:r>
      <w:r>
        <w:rPr>
          <w:b/>
          <w:kern w:val="0"/>
          <w:sz w:val="24"/>
        </w:rPr>
        <w:t>日上午，我校在幸福路校区三楼会议室召开党的群众路线教育实践活动推进会。党委书记穆瑞杰出席会议并讲话，各党总支书记、督查组及各督导小组全体成员参加了会议，会议由党委组织部部长陶乃彬主持。</w:t>
      </w:r>
    </w:p>
    <w:p>
      <w:pPr>
        <w:pStyle w:val="Normal"/>
        <w:spacing w:lineRule="exact" w:line="500"/>
        <w:ind w:firstLine="482"/>
        <w:rPr>
          <w:b/>
          <w:b/>
          <w:kern w:val="0"/>
          <w:sz w:val="24"/>
        </w:rPr>
      </w:pPr>
      <w:r>
        <w:rPr>
          <w:b/>
          <w:kern w:val="0"/>
          <w:sz w:val="24"/>
        </w:rPr>
        <w:t>会上，组织部副部长、党的群众路线教育实践活动协调组组长胡宪刚通报了前一阶段学校党的群众路线教育实践活动的进展情况，并就我校下一步群众路线教育实践活动的具体工作安排和推进计划进行了部署。</w:t>
      </w:r>
      <w:r>
        <w:rPr>
          <w:rFonts w:eastAsia="Times New Roman"/>
          <w:b/>
          <w:kern w:val="0"/>
          <w:sz w:val="24"/>
        </w:rPr>
        <w:t xml:space="preserve"> </w:t>
      </w:r>
    </w:p>
    <w:p>
      <w:pPr>
        <w:pStyle w:val="Normal"/>
        <w:spacing w:lineRule="exact" w:line="500"/>
        <w:ind w:firstLine="482"/>
        <w:rPr>
          <w:b/>
          <w:b/>
          <w:kern w:val="0"/>
          <w:sz w:val="24"/>
        </w:rPr>
      </w:pPr>
      <w:r>
        <w:rPr>
          <w:b/>
          <w:kern w:val="0"/>
          <w:sz w:val="24"/>
        </w:rPr>
        <w:t>纪委副书记、党的群众路线教育实践活动督查组组长赵晓东带领大家共同学习了我校党的群众路线教育实践活动督导工作手册。明确了督导小组的工作职责、主要步骤和分类督导方案，并对督导小组全体成员提出了四项工作要求。</w:t>
      </w:r>
      <w:r>
        <w:rPr>
          <w:rFonts w:eastAsia="Times New Roman"/>
          <w:b/>
          <w:kern w:val="0"/>
          <w:sz w:val="24"/>
        </w:rPr>
        <w:t xml:space="preserve"> </w:t>
      </w:r>
    </w:p>
    <w:p>
      <w:pPr>
        <w:pStyle w:val="Normal"/>
        <w:spacing w:lineRule="exact" w:line="500"/>
        <w:ind w:firstLine="482"/>
        <w:rPr/>
      </w:pPr>
      <w:r>
        <w:rPr>
          <w:b/>
          <w:kern w:val="0"/>
          <w:sz w:val="24"/>
        </w:rPr>
        <w:t>穆瑞杰书记针对下一阶段教育实践活动的实施方案，结合我院目前活动开展的情况及存在的问题提出了三点意见。要达到“三个明确”。一是明确活动的目的和意义。各总支书记要带头学习上级文件，明确本次活动的主题、总要求和主要任务，吃透精神，理解精髓，只有这样，才能落实到行动上，贯彻到工作中。二是明确方法和步骤。总支书记要加强学习，了然于胸，准确把握各项要求，知道每个环节该如何组织、如何实施。要把各项工作做得更深一些、更细一些、更实一些，确保活动不虚、不空、不偏，不走过场。三是明确责任。我们要强化责任意识，督导组组长要认真履行职责，充分发挥督促指导作用，要能够对各总支的活动提出切实可行的指导意见，在各总支的活动过程中把好第一关；总支书记和本单位主要负责人要切实负起责任，开展好本总支、本单位的教育实践活动，使本单位的作风有显著改善。推进“四个做到”。一是做到广泛宣传。我们要充分利用各种途径和方法，加大宣传力度，广泛宣传教育实践活动的重大意义和中央、省委以及学校的部署要求，及时反映学校和本单位活动的进展和实际成效，发现和总结活动中涌现出来的先进典型。二是做到细化工作。各总支要依据学校的实施方案和督导方案，做好自己总支的方案，要加强分类指导，明确什么人什么时间做什么事，方案要让大家一看就明白，要详尽具体、指导性强、可操作性强。三是做到有序推进。各总支要按照要求把规定动作做好、做细、做扎实、作深入，也可以根据自己总支的特点，创新方法和形式，开展具有特色的自选动作。在督导小组的检查、指导下开展活动，确保活动深入推进、不走形式、取得实效。四是做到务求实效。要从身边小事抓起，从具体问题抓起，一件一件抓落实，一件一件抓整改，真正让师生满意。不玩花架子、不耍嘴皮子，要沉下心，查摆问题，解决问题，实实在在，关注师生们的关切，为师生解决实际问题，让大家看得到、感受得到变化。处理好“两个关系”。一是处理好活动与日常工作的关系，做到两手抓、两不误、两促进。要把组织开展教育实践活动与党员干部履职尽责结合起来，与认真做好学校日常工作结合起来，在活动中激发热情，形成动力，以活动开展来推动工作；二是处理好活动与重点工作的关系，做到齐头并进、相辅相成。面临新校区建设、骨干院校建设验收等重点工作，我们开展活动既不能顾此失彼，也不能厚此薄彼，更不能互相对立，两者要互相促进。要通过活动来凝聚人心，鼓舞干劲，争取我们的各项工作有进展，取得好的成绩。</w:t>
      </w:r>
      <w:r>
        <w:rPr>
          <w:rFonts w:eastAsia="Times New Roman"/>
          <w:b/>
          <w:kern w:val="0"/>
          <w:sz w:val="24"/>
        </w:rPr>
        <w:t xml:space="preserve"> </w:t>
      </w:r>
    </w:p>
    <w:p>
      <w:pPr>
        <w:pStyle w:val="Normal"/>
        <w:spacing w:lineRule="exact" w:line="500"/>
        <w:ind w:firstLine="482"/>
        <w:rPr>
          <w:b/>
          <w:b/>
          <w:kern w:val="0"/>
          <w:sz w:val="24"/>
        </w:rPr>
      </w:pPr>
      <w:r>
        <w:rPr>
          <w:b/>
          <w:kern w:val="0"/>
          <w:sz w:val="24"/>
        </w:rPr>
        <w:t>最后，穆书记希望大家在活动中发挥自己的优势，展示自己的能力，让广大师生看到，我们这支干部队伍是能打仗、能打胜仗的队伍。也让我们用活动实实在在的成效来赢得组织的信任，赢得群众的信任。（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在省管高校党委书记工作会议上</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交流群众路线教育实践活动经验</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3</w:t>
      </w:r>
      <w:r>
        <w:rPr>
          <w:b/>
          <w:sz w:val="24"/>
        </w:rPr>
        <w:t>月</w:t>
      </w:r>
      <w:r>
        <w:rPr>
          <w:b/>
          <w:sz w:val="24"/>
        </w:rPr>
        <w:t>19</w:t>
      </w:r>
      <w:r>
        <w:rPr>
          <w:b/>
          <w:sz w:val="24"/>
        </w:rPr>
        <w:t>日上午，河南省高校党的群众路线教育实践活动领导小组在郑州召开省管高校党委书记工作会议。省委常委、宣传部长、省高校党的群众路线教育实践活动领导小组组长赵素萍出席会议并讲话。党委书记穆瑞杰参加了此次会议。包括我校在内的全省</w:t>
      </w:r>
      <w:r>
        <w:rPr>
          <w:b/>
          <w:sz w:val="24"/>
        </w:rPr>
        <w:t>14</w:t>
      </w:r>
      <w:r>
        <w:rPr>
          <w:b/>
          <w:sz w:val="24"/>
        </w:rPr>
        <w:t>所高校在会上做了群众路线教育实践活动经验交流。</w:t>
      </w:r>
      <w:r>
        <w:rPr>
          <w:rFonts w:eastAsia="Times New Roman"/>
          <w:b/>
          <w:sz w:val="24"/>
        </w:rPr>
        <w:t xml:space="preserve"> </w:t>
      </w:r>
    </w:p>
    <w:p>
      <w:pPr>
        <w:pStyle w:val="Normal"/>
        <w:spacing w:lineRule="exact" w:line="500"/>
        <w:ind w:firstLine="482"/>
        <w:rPr>
          <w:b/>
          <w:b/>
          <w:sz w:val="24"/>
        </w:rPr>
      </w:pPr>
      <w:r>
        <w:rPr>
          <w:b/>
          <w:sz w:val="24"/>
        </w:rPr>
        <w:t>会议首先学习了习近平总书记兰考讲话精神。随后，省高校党的群众路线教育实践活动领导小组组长赵素萍同志就高校党的群众路线教育实践活动发表讲话，她指出，要确立标准，进一步增强思想和行动的自主性；要牢记使命，不辜负人民群众对高校的期盼。她要求各高校在开展党的群众路线教育实践活动中要切实做到坚持领导带头，坚持问题导向，坚持用好抓手，坚持典型引导，确保教育实践活动科学有序，取得实效。</w:t>
      </w:r>
    </w:p>
    <w:p>
      <w:pPr>
        <w:pStyle w:val="Normal"/>
        <w:spacing w:lineRule="exact" w:line="500"/>
        <w:ind w:firstLine="4359"/>
        <w:rPr/>
      </w:pPr>
      <w:r>
        <w:rPr>
          <w:b/>
          <w:kern w:val="0"/>
          <w:sz w:val="24"/>
        </w:rPr>
        <w:t>（学校党的群众路线教育实践活动领导办公室）</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庆祝“三八”妇女节表彰暨座谈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3</w:t>
      </w:r>
      <w:r>
        <w:rPr>
          <w:b/>
          <w:sz w:val="24"/>
        </w:rPr>
        <w:t>月</w:t>
      </w:r>
      <w:r>
        <w:rPr>
          <w:b/>
          <w:sz w:val="24"/>
        </w:rPr>
        <w:t>7</w:t>
      </w:r>
      <w:r>
        <w:rPr>
          <w:b/>
          <w:sz w:val="24"/>
        </w:rPr>
        <w:t>日下午，学校在幸福校区三楼会议室召开庆祝“三八”妇女节表彰暨座谈会，荣获“三八红旗手”的</w:t>
      </w:r>
      <w:r>
        <w:rPr>
          <w:b/>
          <w:sz w:val="24"/>
        </w:rPr>
        <w:t>24</w:t>
      </w:r>
      <w:r>
        <w:rPr>
          <w:b/>
          <w:sz w:val="24"/>
        </w:rPr>
        <w:t>名女教职工欢聚一堂，共庆“三八”国际妇女节。校党委书记穆瑞杰、副校长付莉代表学校党委、行政出席会议。会议由工会副主席杜建伟主持。</w:t>
      </w:r>
    </w:p>
    <w:p>
      <w:pPr>
        <w:pStyle w:val="Normal"/>
        <w:spacing w:lineRule="exact" w:line="500"/>
        <w:ind w:firstLine="482"/>
        <w:rPr/>
      </w:pPr>
      <w:r>
        <w:rPr>
          <w:b/>
          <w:sz w:val="24"/>
        </w:rPr>
        <w:t>工会副主席董忠生宣读《关于表彰二〇一三年度“三八红旗手”的决定》，号召全校女教职工以先进为榜样，努力工作，开拓进取，为创建“特色鲜明、国内一流”的高职院校做出新的贡献。</w:t>
      </w:r>
      <w:r>
        <w:rPr>
          <w:rFonts w:eastAsia="Times New Roman"/>
          <w:b/>
          <w:sz w:val="24"/>
        </w:rPr>
        <w:t xml:space="preserve"> </w:t>
      </w:r>
      <w:r>
        <w:rPr>
          <w:b/>
          <w:sz w:val="24"/>
        </w:rPr>
        <w:t>随后，校领导和工会领导向获奖者颁发了荣誉证书。</w:t>
      </w:r>
      <w:r>
        <w:rPr>
          <w:rFonts w:eastAsia="Times New Roman"/>
          <w:b/>
          <w:sz w:val="24"/>
        </w:rPr>
        <w:t xml:space="preserve"> </w:t>
      </w:r>
    </w:p>
    <w:p>
      <w:pPr>
        <w:pStyle w:val="Normal"/>
        <w:spacing w:lineRule="exact" w:line="500"/>
        <w:ind w:firstLine="482"/>
        <w:rPr>
          <w:b/>
          <w:b/>
          <w:sz w:val="24"/>
        </w:rPr>
      </w:pPr>
      <w:r>
        <w:rPr>
          <w:b/>
          <w:sz w:val="24"/>
        </w:rPr>
        <w:t>穆瑞杰书记代表学校党委向全体女教职工致以节日的问候，对女教职工为学校建设和发展做出的贡献给予了充分肯定，赞扬广大女教职工爱岗敬业的主人翁精神，希望在学校骨干院校建设的关键时期，女干部、女党员和全体“三八红旗手”率先垂范，发挥模范引领作用，为学校建设再创新功。</w:t>
      </w:r>
    </w:p>
    <w:p>
      <w:pPr>
        <w:pStyle w:val="Normal"/>
        <w:spacing w:lineRule="exact" w:line="500"/>
        <w:ind w:firstLine="482"/>
        <w:rPr>
          <w:b/>
          <w:b/>
          <w:sz w:val="24"/>
        </w:rPr>
      </w:pPr>
      <w:r>
        <w:rPr>
          <w:b/>
          <w:sz w:val="24"/>
        </w:rPr>
        <w:t>与会女教职工结合各自工作实际，就学校发展、专业建设、人才培养及骨干校建设、新校区建设等进行了座谈交流，表示要正确处理工作、事业、家庭三者的关系，发挥模范带头作用。大家畅所欲言，现场气氛热烈。</w:t>
      </w:r>
    </w:p>
    <w:p>
      <w:pPr>
        <w:pStyle w:val="Normal"/>
        <w:spacing w:lineRule="exact" w:line="500"/>
        <w:ind w:firstLine="482"/>
        <w:rPr/>
      </w:pPr>
      <w:r>
        <w:rPr>
          <w:b/>
          <w:sz w:val="24"/>
        </w:rPr>
        <w:t>付莉副校长在总结讲话中，感谢女教职工为学校建设和发展所做的辛勤付出并对全校女教职工提出三点要求：以爱心育人，以责任心干事，以慈母心爱家；同时希望全体女教职工，穿出女性美，走出职业范，干出巾帼采，做出新贡献。</w:t>
      </w:r>
      <w:r>
        <w:rPr>
          <w:b/>
          <w:kern w:val="0"/>
          <w:sz w:val="24"/>
        </w:rPr>
        <w:t>（学校工会</w:t>
      </w:r>
      <w:r>
        <w:rPr>
          <w:rFonts w:eastAsia="Times New Roman"/>
          <w:b/>
          <w:kern w:val="0"/>
          <w:sz w:val="24"/>
        </w:rPr>
        <w:t xml:space="preserve">   </w:t>
      </w:r>
      <w:r>
        <w:rPr>
          <w:b/>
          <w:kern w:val="0"/>
          <w:sz w:val="24"/>
        </w:rPr>
        <w:t>钱晓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省教育厅考评检查组来我校检查</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度节能工作</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3</w:t>
      </w:r>
      <w:r>
        <w:rPr>
          <w:b/>
          <w:sz w:val="24"/>
        </w:rPr>
        <w:t>月</w:t>
      </w:r>
      <w:r>
        <w:rPr>
          <w:b/>
          <w:sz w:val="24"/>
        </w:rPr>
        <w:t>11</w:t>
      </w:r>
      <w:r>
        <w:rPr>
          <w:b/>
          <w:sz w:val="24"/>
        </w:rPr>
        <w:t>日，由郑州航空工业管理学院副院长李现宗等</w:t>
      </w:r>
      <w:r>
        <w:rPr>
          <w:b/>
          <w:sz w:val="24"/>
        </w:rPr>
        <w:t>8</w:t>
      </w:r>
      <w:r>
        <w:rPr>
          <w:b/>
          <w:sz w:val="24"/>
        </w:rPr>
        <w:t>人组成的省教育厅节能工作考评组来我校检查</w:t>
      </w:r>
      <w:r>
        <w:rPr>
          <w:b/>
          <w:sz w:val="24"/>
        </w:rPr>
        <w:t>2013</w:t>
      </w:r>
      <w:r>
        <w:rPr>
          <w:b/>
          <w:sz w:val="24"/>
        </w:rPr>
        <w:t>年度节能工作。学校副校长李卫国、王保军及有关部门负责人出席会议。副校长李卫国对我校节能工作的组织领导、节能宣传、制度建设、节能管理等做了详细汇报。</w:t>
      </w:r>
    </w:p>
    <w:p>
      <w:pPr>
        <w:pStyle w:val="Normal"/>
        <w:spacing w:lineRule="exact" w:line="500"/>
        <w:ind w:firstLine="482"/>
        <w:rPr/>
      </w:pPr>
      <w:r>
        <w:rPr>
          <w:b/>
          <w:sz w:val="24"/>
        </w:rPr>
        <w:t>会后，考评组对我校节能工作进行了查阅资料和现场查看。考评组专家一致认为我校对节能工作重视，齐抓共管，宣传到位，措施得力，特别是在新校区建设中节能工作成绩显著。</w:t>
      </w:r>
      <w:r>
        <w:rPr>
          <w:b/>
          <w:kern w:val="0"/>
          <w:sz w:val="24"/>
        </w:rPr>
        <w:t>（后勤服务集团</w:t>
      </w:r>
      <w:r>
        <w:rPr>
          <w:rFonts w:eastAsia="Times New Roman"/>
          <w:b/>
          <w:kern w:val="0"/>
          <w:sz w:val="24"/>
        </w:rPr>
        <w:t xml:space="preserve">   </w:t>
      </w:r>
      <w:r>
        <w:rPr>
          <w:b/>
          <w:kern w:val="0"/>
          <w:sz w:val="24"/>
        </w:rPr>
        <w:t>陈子延）</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有</w:t>
      </w:r>
      <w:r>
        <w:rPr>
          <w:rFonts w:cs="宋体;SimSun" w:ascii="宋体;SimSun" w:hAnsi="宋体;SimSun"/>
          <w:b/>
          <w:kern w:val="0"/>
          <w:sz w:val="24"/>
        </w:rPr>
        <w:t>13</w:t>
      </w:r>
      <w:r>
        <w:rPr>
          <w:rFonts w:ascii="宋体;SimSun" w:hAnsi="宋体;SimSun" w:cs="宋体;SimSun"/>
          <w:b/>
          <w:kern w:val="0"/>
          <w:sz w:val="24"/>
        </w:rPr>
        <w:t>个项目获河南省科技厅立项</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学生郭庆荣获“公益中国”义演活动金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第</w:t>
      </w:r>
      <w:r>
        <w:rPr>
          <w:rFonts w:cs="宋体;SimSun" w:ascii="宋体;SimSun" w:hAnsi="宋体;SimSun"/>
          <w:b/>
          <w:kern w:val="0"/>
          <w:sz w:val="24"/>
        </w:rPr>
        <w:t>44</w:t>
      </w:r>
      <w:r>
        <w:rPr>
          <w:rFonts w:ascii="宋体;SimSun" w:hAnsi="宋体;SimSun" w:cs="宋体;SimSun"/>
          <w:b/>
          <w:kern w:val="0"/>
          <w:sz w:val="24"/>
        </w:rPr>
        <w:t>期单司机值乘培训班在我校开班</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我校举办“培育和践行社会主义核心价值观”专题讲座</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黄河水利职业技术学院来我校进行团学工作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5-08T07:36:00Z</dcterms:modified>
  <cp:revision>198</cp:revision>
  <dc:subject/>
  <dc:title>工作信息</dc:title>
</cp:coreProperties>
</file>