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新校区甲选乙供材料（玻璃幕墙）项目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项目简要说明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玻璃幕墙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0M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  <w:vertAlign w:val="superscript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且经销商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主题标明公司全称和拟投项目名称，邮件内容包括投标人全称、详细地址、联系人、联系电话、公司资质、业绩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04:00Z</dcterms:created>
  <dc:creator>微软用户</dc:creator>
  <dc:description/>
  <cp:keywords/>
  <dc:language>en-US</dc:language>
  <cp:lastModifiedBy>微软用户</cp:lastModifiedBy>
  <dcterms:modified xsi:type="dcterms:W3CDTF">2013-06-18T01:05:00Z</dcterms:modified>
  <cp:revision>1</cp:revision>
  <dc:subject/>
  <dc:title>招标公告 </dc:title>
</cp:coreProperties>
</file>