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上半年享受大病医疗补助的公示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 w:before="280" w:after="280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根据《郑州铁路职业技术学院大病医疗互助基金实施办法》（郑铁学院党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和《郑州铁路职业技术学院大病医疗互助补助操作细则（暂行）》（郑铁学院工〔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1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号）文件的有关规定；经会员个人或家属申请、分工会审核、学校大病医疗互助办公室研究并计算核准，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上半年享受大病医疗互助补助的人员及补助情况如下：</w:t>
      </w:r>
    </w:p>
    <w:tbl>
      <w:tblPr>
        <w:tblW w:w="808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82"/>
        <w:gridCol w:w="1467"/>
        <w:gridCol w:w="1414"/>
        <w:gridCol w:w="730"/>
        <w:gridCol w:w="1485"/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会员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单位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医保报销后个人支付金额（元）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补助比例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补助金额（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杨海明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输管理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4221.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9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张承红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运输管理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1271.7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5011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王进茂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后勤集团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8558.4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197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楚兰斌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电子工程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6739.9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016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李  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旅游商贸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4728.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4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6670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孙建东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机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2076.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28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3382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54404.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 w:before="0" w:after="0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20" w:before="280" w:after="280"/>
        <w:ind w:firstLine="56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公示时间：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7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天（自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至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8"/>
          <w:szCs w:val="28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8"/>
          <w:szCs w:val="28"/>
        </w:rPr>
        <w:t>日止）；对以上补助对象有异议者，请在公示期间向各单位分工会或学校大病医疗互助办公室提出。</w:t>
      </w:r>
    </w:p>
    <w:p>
      <w:pPr>
        <w:pStyle w:val="Normal"/>
        <w:widowControl/>
        <w:spacing w:lineRule="atLeast" w:line="300" w:before="280" w:after="280"/>
        <w:ind w:firstLine="55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联系电话： 运输管理系：王瑞平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66901297 </w:t>
      </w:r>
    </w:p>
    <w:p>
      <w:pPr>
        <w:pStyle w:val="Normal"/>
        <w:widowControl/>
        <w:spacing w:lineRule="atLeast" w:line="300" w:before="280" w:after="280"/>
        <w:ind w:firstLine="55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后勤集团：胡勇壮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66904410  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电子工程系：吕维勇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66901345</w:t>
      </w:r>
    </w:p>
    <w:p>
      <w:pPr>
        <w:pStyle w:val="Normal"/>
        <w:widowControl/>
        <w:spacing w:lineRule="atLeast" w:line="300" w:before="280" w:after="280"/>
        <w:ind w:firstLine="55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机关：苏和平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66901788       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旅游商贸系：刘怡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>60867073</w:t>
      </w:r>
    </w:p>
    <w:p>
      <w:pPr>
        <w:pStyle w:val="Normal"/>
        <w:widowControl/>
        <w:spacing w:lineRule="atLeast" w:line="300" w:before="280" w:after="280"/>
        <w:ind w:firstLine="551"/>
        <w:jc w:val="left"/>
        <w:rPr>
          <w:rFonts w:ascii="仿宋_GB2312" w:hAnsi="仿宋_GB2312" w:eastAsia="仿宋_GB2312" w:cs="宋体;SimSun"/>
          <w:color w:val="000000"/>
          <w:kern w:val="0"/>
          <w:sz w:val="24"/>
          <w:szCs w:val="21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学校大病医疗互助办公室：董忠生</w:t>
      </w: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  <w:t xml:space="preserve">66901789  </w:t>
      </w:r>
    </w:p>
    <w:p>
      <w:pPr>
        <w:pStyle w:val="Normal"/>
        <w:widowControl/>
        <w:spacing w:lineRule="atLeast" w:line="300" w:before="280" w:after="280"/>
        <w:ind w:firstLine="4891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学校大病医疗互助办公室</w:t>
      </w:r>
    </w:p>
    <w:p>
      <w:pPr>
        <w:pStyle w:val="Normal"/>
        <w:widowControl/>
        <w:spacing w:lineRule="atLeast" w:line="300" w:before="280" w:after="280"/>
        <w:ind w:firstLine="517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二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〇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一三年六月三</w:t>
      </w:r>
      <w:r>
        <w:rPr>
          <w:rFonts w:ascii="仿宋_GB2312" w:hAnsi="仿宋_GB2312" w:cs="宋体;SimSun" w:eastAsia="仿宋_GB2312"/>
          <w:b/>
          <w:color w:val="000000"/>
          <w:kern w:val="0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3:25:00Z</dcterms:created>
  <dc:creator>微软用户</dc:creator>
  <dc:description/>
  <cp:keywords/>
  <dc:language>en-US</dc:language>
  <cp:lastModifiedBy>微软用户</cp:lastModifiedBy>
  <dcterms:modified xsi:type="dcterms:W3CDTF">2013-06-18T03:25:00Z</dcterms:modified>
  <cp:revision>1</cp:revision>
  <dc:subject/>
  <dc:title>关于2013年上半年享受大病医疗补助的公示 </dc:title>
</cp:coreProperties>
</file>