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color w:val="000000"/>
          <w:kern w:val="0"/>
          <w:sz w:val="36"/>
          <w:szCs w:val="36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我院有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6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项作品在第十七届教育教学信息化大奖赛中获奖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，河南省教育厅下发了《关于公布第十七届教育教学信息化大奖赛评选结果的通知》（教电教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[2013]82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号），我院申报的作品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项获奖，获奖情况如下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                  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第十七届教育教学信息化大奖获奖名单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                     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高等教育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----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精品资源共享课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4200"/>
        <w:gridCol w:w="1275"/>
        <w:gridCol w:w="1440"/>
        <w:gridCol w:w="1440"/>
      </w:tblGrid>
      <w:tr>
        <w:trPr/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序号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作品名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作者姓名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获奖等级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证书编号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豫教</w:t>
            </w: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[2013]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1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免疫检验技术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王玉红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一等奖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15970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2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机械设计基础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徐钢涛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二等奖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15977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7"/>
          <w:szCs w:val="27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                            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高等教育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----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多媒体课件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0"/>
        <w:gridCol w:w="4200"/>
        <w:gridCol w:w="1275"/>
        <w:gridCol w:w="1440"/>
        <w:gridCol w:w="1440"/>
      </w:tblGrid>
      <w:tr>
        <w:trPr/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序号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作品名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作者姓名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获奖等级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证书编号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豫教</w:t>
            </w: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[2013]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1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走进模具企业</w:t>
            </w: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_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模具专业介绍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徐钢涛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一等奖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16119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2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ZYJ7</w:t>
            </w: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型高铁液压转辙机的机械原理与故障处理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姚存治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三等奖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16378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3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革兰染色虚拟实验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黄贺梅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三等奖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16379</w:t>
            </w:r>
          </w:p>
        </w:tc>
      </w:tr>
      <w:tr>
        <w:trPr/>
        <w:tc>
          <w:tcPr>
            <w:tcW w:w="111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4</w:t>
            </w:r>
          </w:p>
        </w:tc>
        <w:tc>
          <w:tcPr>
            <w:tcW w:w="420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酶标双抗体检测游戏闯关实验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王玉红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三等奖</w:t>
            </w:r>
          </w:p>
        </w:tc>
        <w:tc>
          <w:tcPr>
            <w:tcW w:w="144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16380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                                                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科研外事处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                                               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38:00Z</dcterms:created>
  <dc:creator>微软用户</dc:creator>
  <dc:description/>
  <cp:keywords/>
  <dc:language>en-US</dc:language>
  <cp:lastModifiedBy>微软用户</cp:lastModifiedBy>
  <dcterms:modified xsi:type="dcterms:W3CDTF">2013-10-23T07:39:00Z</dcterms:modified>
  <cp:revision>1</cp:revision>
  <dc:subject/>
  <dc:title>我院有6项作品在第十七届教育教学信息化大奖赛中获奖</dc:title>
</cp:coreProperties>
</file>