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开展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空缺岗位第二阶段竞聘工作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90"/>
        <w:jc w:val="center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校属各单位：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根据我校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cs="宋体;SimSun"/>
          <w:color w:val="000000"/>
          <w:kern w:val="0"/>
          <w:sz w:val="24"/>
        </w:rPr>
        <w:t>年空缺岗位竞聘的安排，现开始进行第二阶段专业技术六、九、十一级和管理九级空缺岗位的竞聘工作，有关事宜通知如下：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一、竞聘范围、竞聘条件、工作程序按照我校颁发的《郑州铁路职业技术学院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cs="宋体;SimSun"/>
          <w:color w:val="000000"/>
          <w:kern w:val="0"/>
          <w:sz w:val="24"/>
        </w:rPr>
        <w:t>年空缺岗位竞聘实施办法》（郑州铁院人</w:t>
      </w:r>
      <w:r>
        <w:rPr>
          <w:rFonts w:cs="宋体;SimSun" w:ascii="宋体;SimSun" w:hAnsi="宋体;SimSun"/>
          <w:color w:val="000000"/>
          <w:kern w:val="0"/>
          <w:sz w:val="24"/>
        </w:rPr>
        <w:t>[2013]63</w:t>
      </w:r>
      <w:r>
        <w:rPr>
          <w:rFonts w:cs="宋体;SimSun"/>
          <w:color w:val="000000"/>
          <w:kern w:val="0"/>
          <w:sz w:val="24"/>
        </w:rPr>
        <w:t>号）的规定执行（此文件可从人事处网页“政策规章”栏目查阅）。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二、符合竞聘条件的人员填写《郑州铁路职业技术学院专业技术空缺岗位竞聘申请表》（见附件二）或《郑州铁路职业技术学院管理九级空缺岗位竞聘申请表》（见附件三），于</w:t>
      </w: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cs="宋体;SimSun"/>
          <w:color w:val="000000"/>
          <w:kern w:val="0"/>
          <w:sz w:val="24"/>
        </w:rPr>
        <w:t>日前将《申请表》和相关业绩材料报人事处人事科。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三、竞聘人员准备述职，述职时间不超过三分钟。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四、竞聘条件中“任职年限”按同级专业技术职务正式聘任之日起计算；“教学质量工程项目”包括特色专业建设点、教学名师奖、教学团队、精品资源共享课程（</w:t>
      </w:r>
      <w:r>
        <w:rPr>
          <w:rFonts w:cs="宋体;SimSun" w:ascii="宋体;SimSun" w:hAnsi="宋体;SimSun"/>
          <w:color w:val="000000"/>
          <w:kern w:val="0"/>
          <w:sz w:val="24"/>
        </w:rPr>
        <w:t>2011</w:t>
      </w:r>
      <w:r>
        <w:rPr>
          <w:rFonts w:cs="宋体;SimSun"/>
          <w:color w:val="000000"/>
          <w:kern w:val="0"/>
          <w:sz w:val="24"/>
        </w:rPr>
        <w:t>年之前称为精品课）和专业综合改革试点；“一级期刊”系指国家一级学术期刊、国家一级学会主办的权威学术期刊或</w:t>
      </w:r>
      <w:r>
        <w:rPr>
          <w:rFonts w:cs="宋体;SimSun" w:ascii="宋体;SimSun" w:hAnsi="宋体;SimSun"/>
          <w:color w:val="000000"/>
          <w:kern w:val="0"/>
          <w:sz w:val="24"/>
        </w:rPr>
        <w:t>SCI</w:t>
      </w:r>
      <w:r>
        <w:rPr>
          <w:rFonts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EI</w:t>
      </w:r>
      <w:r>
        <w:rPr>
          <w:rFonts w:cs="宋体;SimSun"/>
          <w:color w:val="000000"/>
          <w:kern w:val="0"/>
          <w:sz w:val="24"/>
        </w:rPr>
        <w:t>收录期刊（以上检索见科研外事处网站）；“中文核心期刊”的认定参照北京大学图书馆编辑出版的《中文核心期刊要目总览》。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五、个人填写《申请表》时，仅填写完全符合竞聘条件要求的业绩（含荣誉称号、项目、成果、论文、著作、教材等）并提供业绩材料原件，论文、著作、教材另需提供检索页。同一课题的成果奖励、项目课题、著作和教材不重复填写。业绩材料需按《申请表》内容的填写顺序排列装袋。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附件一：专业技术六、九、十一级和管理九级空缺岗位分布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.doc</w:t>
        </w:r>
      </w:hyperlink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 w:tgtFrame="_blank"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附件二：郑州铁路职业技术学院专业技术空缺岗位竞聘申请表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.doc</w:t>
        </w:r>
      </w:hyperlink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drawing>
          <wp:inline distT="0" distB="0" distL="0" distR="0">
            <wp:extent cx="1714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_blank"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附件三：郑州铁路职业技术学院管理九级空缺岗位竞聘申请表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.doc</w:t>
        </w:r>
      </w:hyperlink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exact" w:line="440" w:before="280" w:after="280"/>
        <w:ind w:firstLine="69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人事处</w:t>
      </w:r>
    </w:p>
    <w:p>
      <w:pPr>
        <w:pStyle w:val="Normal"/>
        <w:widowControl/>
        <w:spacing w:lineRule="exact" w:line="440" w:before="280" w:after="28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                                  </w:t>
      </w:r>
      <w:r>
        <w:rPr>
          <w:rFonts w:cs="宋体;SimSun"/>
          <w:color w:val="000000"/>
          <w:kern w:val="0"/>
          <w:sz w:val="24"/>
        </w:rPr>
        <w:t>二〇一三年六月十八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61818285326.do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zzrvtc.edu.cn/upImgFile/2013618182815491.doc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zzrvtc.edu.cn/upImgFile/2013618182825261.doc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50:00Z</dcterms:created>
  <dc:creator>微软用户</dc:creator>
  <dc:description/>
  <cp:keywords/>
  <dc:language>en-US</dc:language>
  <cp:lastModifiedBy>微软用户</cp:lastModifiedBy>
  <dcterms:modified xsi:type="dcterms:W3CDTF">2013-06-19T02:51:00Z</dcterms:modified>
  <cp:revision>1</cp:revision>
  <dc:subject/>
  <dc:title>关于开展2013年空缺岗位第二阶段竞聘工作的通知 </dc:title>
</cp:coreProperties>
</file>