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我院有</w:t>
      </w:r>
      <w:r>
        <w:rPr>
          <w:rFonts w:cs="宋体;SimSun" w:ascii="宋体;SimSun" w:hAnsi="宋体;SimSun"/>
          <w:b/>
          <w:bCs/>
          <w:color w:val="000000"/>
          <w:kern w:val="0"/>
          <w:sz w:val="36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项项目获得河南省科技厅立项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，河南省科学技术厅下发了《关于下达河南省二〇一三年科技发展计划的通知》（豫科〔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〕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号），我院申报的河南省科技厅项目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项获准立项，其中科技攻关重点项目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项，基础与前沿技术研究项目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项，软科学研究项目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5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项。立项名单如下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河南省科技厅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获准立项项目名单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4175"/>
        <w:gridCol w:w="900"/>
        <w:gridCol w:w="1257"/>
        <w:gridCol w:w="1709"/>
      </w:tblGrid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持人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类别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编号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4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校园应急处置系统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徐钢涛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技攻关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2102210218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4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交流传动机车蓄电池充电模式关键技术的研究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玉华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技攻关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2102210223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4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新型染料敏化太阳能电池研究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陈  彬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与前沿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2300410180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4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河南省高职院校节能减排教育长效机制研究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彭秀丽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科学研究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2400410146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4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“网络职业团队”平台的大学生创新能力培养模式研究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郭志戎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科学研究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2400410448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4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提升中原经济区软实力的实践路径研究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温  茹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科学研究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2400410449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4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育均衡视野下的河南省高等教育发展策略问题研究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胡宪刚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科学研究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2400410813</w:t>
            </w:r>
          </w:p>
        </w:tc>
      </w:tr>
      <w:tr>
        <w:trPr/>
        <w:tc>
          <w:tcPr>
            <w:tcW w:w="4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4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中原经济区背景下旅游人才培养战略研究</w:t>
            </w:r>
          </w:p>
        </w:tc>
        <w:tc>
          <w:tcPr>
            <w:tcW w:w="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刘  怡</w:t>
            </w:r>
          </w:p>
        </w:tc>
        <w:tc>
          <w:tcPr>
            <w:tcW w:w="12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科学研究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2400410824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科研外事处</w:t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49:00Z</dcterms:created>
  <dc:creator>微软用户</dc:creator>
  <dc:description/>
  <cp:keywords/>
  <dc:language>en-US</dc:language>
  <cp:lastModifiedBy>微软用户</cp:lastModifiedBy>
  <dcterms:modified xsi:type="dcterms:W3CDTF">2013-06-25T09:50:00Z</dcterms:modified>
  <cp:revision>1</cp:revision>
  <dc:subject/>
  <dc:title>我院有8项项目获得河南省科技厅立项</dc:title>
</cp:coreProperties>
</file>