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50"/>
      </w:tblGrid>
      <w:tr>
        <w:trPr>
          <w:trHeight w:val="750" w:hRule="atLeast"/>
        </w:trPr>
        <w:tc>
          <w:tcPr>
            <w:tcW w:w="91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关于推荐上报河南省师德先进个人的公示</w:t>
            </w:r>
          </w:p>
        </w:tc>
      </w:tr>
      <w:tr>
        <w:trPr>
          <w:trHeight w:val="23" w:hRule="atLeast"/>
        </w:trPr>
        <w:tc>
          <w:tcPr>
            <w:tcW w:w="91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0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91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50"/>
      </w:tblGrid>
      <w:tr>
        <w:trPr/>
        <w:tc>
          <w:tcPr>
            <w:tcW w:w="915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根据河南省教科文卫体工会《关于开展全省师德标兵和师德先进个人评选表彰活动的通知》（豫教工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〕</w:t>
            </w: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）的有关要求和《关于开展师德先进个人评选表彰活动的通知》（郑铁学院工〔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〕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号）的精神，经各分工会推选，学校工会委员会研究，拟推荐上报电气工程系高艳平老师（副教授、电工教研室主任）参加河南省师德先进个人的评选。现予公示。公示期从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日，公示期内如有异议，请与学校纪委、工会联系反映。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6813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纪委）、</w:t>
            </w:r>
            <w:r>
              <w:rPr>
                <w:rFonts w:cs="宋体;SimSun" w:ascii="宋体;SimSun" w:hAnsi="宋体;SimSun"/>
                <w:kern w:val="0"/>
                <w:sz w:val="24"/>
              </w:rPr>
              <w:t>6738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（校工会）。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　　　　　　　　　　　　　　　学校工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　　　　　　　　　　　　　　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0:28:00Z</dcterms:created>
  <dc:creator>微软用户</dc:creator>
  <dc:description/>
  <cp:keywords/>
  <dc:language>en-US</dc:language>
  <cp:lastModifiedBy>微软用户</cp:lastModifiedBy>
  <dcterms:modified xsi:type="dcterms:W3CDTF">2013-07-03T00:29:00Z</dcterms:modified>
  <cp:revision>1</cp:revision>
  <dc:subject/>
  <dc:title>关于推荐上报河南省师德先进个人的公示</dc:title>
</cp:coreProperties>
</file>