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840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7"/>
                <w:szCs w:val="27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27"/>
                <w:szCs w:val="27"/>
              </w:rPr>
              <w:t>年公开招聘教师笔试成绩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255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【字号：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大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3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中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4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小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打印：</w:t>
            </w:r>
            <w:hyperlink r:id="rId5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打印本页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</w:t>
            </w:r>
            <w:hyperlink r:id="rId6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关闭窗口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双击滚动】 发布人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rsc</w:t>
            </w:r>
          </w:p>
        </w:tc>
      </w:tr>
      <w:tr>
        <w:trPr>
          <w:trHeight w:val="23" w:hRule="atLeast"/>
        </w:trPr>
        <w:tc>
          <w:tcPr>
            <w:tcW w:w="1065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50"/>
      </w:tblGrid>
      <w:tr>
        <w:trPr/>
        <w:tc>
          <w:tcPr>
            <w:tcW w:w="106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/>
              <w:t xml:space="preserve"> 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4"/>
              <w:gridCol w:w="1639"/>
              <w:gridCol w:w="1837"/>
              <w:gridCol w:w="852"/>
              <w:gridCol w:w="1639"/>
              <w:gridCol w:w="1542"/>
              <w:gridCol w:w="1377"/>
            </w:tblGrid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编号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姓名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笔试成绩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编号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姓名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笔试成绩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1763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刁海港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2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0855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晓冉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9849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于春平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7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2410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媛媛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4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6475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马志芳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1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6287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勤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5361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马芳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9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6825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戬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5412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马真真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9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0019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慧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3361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马毽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6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0017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翮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5517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马燕飞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8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5624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杜佳迪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3770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丹国萍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2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8520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杜玲霞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0628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牛璐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6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0457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杨亚平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5303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会丽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4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4170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杨洁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6461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华花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9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4962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杨玲玲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7855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希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9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4347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杨曼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3520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建娟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1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7198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杨靖雅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3988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冠男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4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2094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肖勇杰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0704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珊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4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1274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肖蒙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9373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荣娟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0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9506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苏丹娜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9949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倩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8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3664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苏海芳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0739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曼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5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6976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苏靖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9106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爽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5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1672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邵整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8008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喜燕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3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7879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阿亚涛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5451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慧杰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9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6404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陈乐瑞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6807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毅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1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4386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陈宁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8167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王燕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2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5689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陈静远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5904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邓妍妍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2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3016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陈慧婷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4687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韦斐斐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4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4762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周春香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9480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占雪梅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7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6444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周留玉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5934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卢再光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2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4277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岳晓宁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9712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白帆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5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3462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庞蕊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0249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刘今洋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1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5309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武红伟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7043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刘允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5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8078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罗文迪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4215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刘方方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0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5273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罗勇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4387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刘宁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2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2270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郑向歌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9794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刘伟伟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3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1519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姚晓盈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4382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刘宏伟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3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8501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娄亚奇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1180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刘昕昉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8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8482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宫文丽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3120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刘欣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9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7441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段玲玲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9225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刘显显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2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0117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种大双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5745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刘晋旗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7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3026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胡文莉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5719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刘海娜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0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1219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胡克莉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7648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刘海莉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0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2384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贺平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0880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孙欢欢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7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5587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赵俊霞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8376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孙丽娟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9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8465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赵艳杰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5127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庄会连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6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6412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原佩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3266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成亚敏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8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8190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徐向英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5785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朱海云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3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6341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徐誉嘉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3113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纪泽宇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2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4857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柴聪娴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4388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闫文静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5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4611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海继红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7839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严婷婷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8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1058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袁玲玲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3673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何莹莹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2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9239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郭优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2553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吴宁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3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7170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郭欢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5551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吴珅珅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1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1141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郭莉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5440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宋巍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3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5848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郭晶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6384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文培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0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4522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郭淼利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5287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月玥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0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9519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高勋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4693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卡丽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1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tcMar>
                    <w:bottom w:w="108" w:type="dxa"/>
                  </w:tcMar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2762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高珊珊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4483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召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8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1654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高颖慧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0536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华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4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6095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崔艺微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9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1136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妍祺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9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2833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崔璨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6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9839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明真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3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1203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康莹莹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4975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春燕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5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5627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梅茜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1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6709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倩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8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0660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黄静姝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6336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晓芳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5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6877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彭大天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3510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晓晓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9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7282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蒋娟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7835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莹莹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9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8708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谢妞妞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7061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清淼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2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9101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解云杰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4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3441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雪飞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3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5388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解慧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3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5407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景杰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3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3497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靳琼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5632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晶晶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8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1000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裴晓惠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5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1987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张朝阳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7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3236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赫依翔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7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1327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力哲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2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4500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樊苗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9952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冰岩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4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1084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潘文华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6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  <w:szCs w:val="21"/>
                    </w:rPr>
                    <w:t xml:space="preserve">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3193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西安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1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4351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潘玲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8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8076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娜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2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7751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潘秋萍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6509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春莹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74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67641</w:t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霍杰</w:t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52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92519</w:t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李晋</w:t>
                  </w:r>
                </w:p>
              </w:tc>
              <w:tc>
                <w:tcPr>
                  <w:tcW w:w="183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83</w:t>
                  </w:r>
                </w:p>
              </w:tc>
              <w:tc>
                <w:tcPr>
                  <w:tcW w:w="85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639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542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1377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kern w:val="0"/>
                      <w:sz w:val="22"/>
                      <w:szCs w:val="22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/>
              <w:spacing w:before="280" w:after="280"/>
              <w:jc w:val="left"/>
              <w:rPr>
                <w:rFonts w:ascii="Verdana" w:hAnsi="Verdana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4"/>
                <w:szCs w:val="21"/>
              </w:rPr>
              <w:t>以下为缺考人员：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5"/>
              <w:gridCol w:w="1497"/>
              <w:gridCol w:w="665"/>
              <w:gridCol w:w="1498"/>
              <w:gridCol w:w="1497"/>
              <w:gridCol w:w="775"/>
              <w:gridCol w:w="1498"/>
              <w:gridCol w:w="1495"/>
            </w:tblGrid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编号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姓名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编号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姓名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编号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姓名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3211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朱婧妍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7071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田利华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9093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鹤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3234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颖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7147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徐金金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9150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常军芳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3396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肖自娟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7228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史素娟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9362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陈辛红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3404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黎伟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7299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孟春生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9363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朱美如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3840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高红杰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7369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周怀改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9392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黄静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3853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郭静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7715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边江伟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9402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侯晓宁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4153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铁真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7744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代亚民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9621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郝方方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4872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梁爽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7789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马越涧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9671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冰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5139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许艳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7792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会玲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9733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宋瑞敏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5272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郑颖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7881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郭军梅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9840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祯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5459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武薇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7920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送送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9869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闫素华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5467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宁宁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7925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安泉鑫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9915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文博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5690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范杨慧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7930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周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0038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袁娜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5721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刘春苗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8012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朱志方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0143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范畅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5960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玉珍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8310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万婷婷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0306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赵言哲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6124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刘涛只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8687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徐凤娟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0353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建华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6375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欣欣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8695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吴红金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0470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冀洋洋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6420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高丽君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9265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郭金鸽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0825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冉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6640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胥杨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9400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冯维娜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0905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朝正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6659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雪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9676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宋雪雪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1273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为为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6856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景妍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9756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宇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1278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胡欢欢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6903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罗玮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9795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范允卿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1326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史鲁斌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7525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晓岭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9872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胡杰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1335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陈艳怡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7543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郭建铭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0024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宗元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1347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淑芳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7780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宋小芳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0266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史继翠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1391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时延明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8130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郭晓枫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0427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吕曌曌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1425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邬源渊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8133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田淑青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0581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田雪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1498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刘素静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8430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段清香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0804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杨延艳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1508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熊利方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8578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靳玲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1332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书强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1591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音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8606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秦铖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1382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周凡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1725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黄瑜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8633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甘露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1699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赵晓丹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1754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孟颖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8840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高曼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1774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徐姗姗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1800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耿旭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9083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刘青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1938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马静利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1995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陈静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9524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永安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1939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赵晓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2081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</w:rPr>
                    <w:t>姚志霞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9763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何录明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2311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刘晓昂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2180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凌云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69876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小奎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2350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元帅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2192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刘建华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0469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丽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2709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宗月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2432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洁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0529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瑞娟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2952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陈敦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2553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范晓琳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0641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宋会歌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2957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沈新华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2645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陈金东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1142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齐丽君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2978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邹莉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2698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马涛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1205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董家昀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2988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祁伟玲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2748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汪银萍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1409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丽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3150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元丽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2841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甘志雄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1597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振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3284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杨娜娜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2959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毛扬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1771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伟利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3352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夏志芳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2980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董晓东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1808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邓洋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3393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艳丽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3005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壮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1951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魏祎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3421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陈丹丹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3083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孔维珍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2220&lt;, o:p&gt;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常敬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3438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秋月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3368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苑文利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2278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程小敏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4126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崔启虎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3445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武文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2443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文静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4181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宋世波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3489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杨莉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2677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游新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4455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岁月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3603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英杰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2827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红娟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4601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杨阳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3620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翼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2911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崔沙沙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5662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周霜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3725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宋薇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3307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俊梅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5771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柳溜溜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3790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娜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3388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开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5874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魏亚歌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3792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肖鸿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3719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方晓延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5911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秦春芳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3881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雷芳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3696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改霞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5921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郭名芳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3891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方展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3865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亚娟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6103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葛晓敏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4326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宋静静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4006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高俊朋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6155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高莹莹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4369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芬芬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4310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翟涛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6270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亚南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4431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彦快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4349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杜倩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6574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阚磊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4461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曹艳艳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4367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宋兴龙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6596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文香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4479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汤莹华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4486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乔丹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7068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静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4484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董洁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4738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赵红丹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7120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杜巧霞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4761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贾亚丽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4749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赵玉霞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7366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郭俊亮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4832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周万里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4777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攀花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7381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明霞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4875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黄璇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5033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琴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7471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姣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4891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冠杰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5083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狄光辉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7728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范盈盈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4938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孙志民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5093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苏丹丹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7912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代书莉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5069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陈龙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5423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刘星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8011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谢清芳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5379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崔凤霞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5919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杰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8278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利好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5415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周妞妞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6176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佳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88713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邵鹏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5590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晓方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6294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辉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8827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连佩佩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5597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殷雪莉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6317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迎杰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8910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尹红敏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6022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慧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6356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孟亚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9024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马翠霞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6227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毕莹莹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6419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温弘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9030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毕素梅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6278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朔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76699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任广学</w:t>
                  </w:r>
                </w:p>
              </w:tc>
              <w:tc>
                <w:tcPr>
                  <w:tcW w:w="66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89067</w:t>
                  </w:r>
                </w:p>
              </w:tc>
              <w:tc>
                <w:tcPr>
                  <w:tcW w:w="149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任杰</w:t>
                  </w:r>
                </w:p>
              </w:tc>
              <w:tc>
                <w:tcPr>
                  <w:tcW w:w="775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  <w:tc>
                <w:tcPr>
                  <w:tcW w:w="149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24"/>
                      <w:szCs w:val="21"/>
                    </w:rPr>
                    <w:t>96460</w:t>
                  </w:r>
                </w:p>
              </w:tc>
              <w:tc>
                <w:tcPr>
                  <w:tcW w:w="1495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赵亚萍</w:t>
                  </w:r>
                </w:p>
              </w:tc>
            </w:tr>
          </w:tbl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/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：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发表时间：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013-7-13 22:11:39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来源：   阅读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723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ontentSize(16)" TargetMode="External"/><Relationship Id="rId3" Type="http://schemas.openxmlformats.org/officeDocument/2006/relationships/hyperlink" Target="javascript:ContentSize(14)" TargetMode="External"/><Relationship Id="rId4" Type="http://schemas.openxmlformats.org/officeDocument/2006/relationships/hyperlink" Target="javascript:ContentSize(12)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3:44:00Z</dcterms:created>
  <dc:creator>微软用户</dc:creator>
  <dc:description/>
  <cp:keywords/>
  <dc:language>en-US</dc:language>
  <cp:lastModifiedBy>微软用户</cp:lastModifiedBy>
  <dcterms:modified xsi:type="dcterms:W3CDTF">2013-07-30T03:45:00Z</dcterms:modified>
  <cp:revision>1</cp:revision>
  <dc:subject/>
  <dc:title>2013年公开招聘教师笔试成绩</dc:title>
</cp:coreProperties>
</file>