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32"/>
                <w:szCs w:val="32"/>
              </w:rPr>
              <w:t>LED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电子显示屏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电子显示屏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二、项目简要说明</w:t>
            </w:r>
          </w:p>
          <w:tbl>
            <w:tblPr>
              <w:tblW w:w="71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95"/>
              <w:gridCol w:w="1905"/>
              <w:gridCol w:w="3510"/>
              <w:gridCol w:w="975"/>
            </w:tblGrid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名   </w:t>
                  </w:r>
                  <w:r>
                    <w:rPr>
                      <w:rFonts w:ascii="Ђˎ̥;Times New Roman" w:hAnsi="Ђˎ̥;Times New Roman" w:cs="Ђˎ̥;Times New Roman" w:eastAsia="Ђˎ̥;Times New Roman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称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规格</w:t>
                  </w:r>
                </w:p>
              </w:tc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数量</w:t>
                  </w:r>
                </w:p>
              </w:tc>
            </w:tr>
            <w:tr>
              <w:trPr/>
              <w:tc>
                <w:tcPr>
                  <w:tcW w:w="79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90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LED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电子显示屏</w:t>
                  </w:r>
                </w:p>
              </w:tc>
              <w:tc>
                <w:tcPr>
                  <w:tcW w:w="351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长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4.256m ×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高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.672m</w:t>
                  </w:r>
                </w:p>
              </w:tc>
              <w:tc>
                <w:tcPr>
                  <w:tcW w:w="9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套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注册资金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以上，具有生产或经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LED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电子显示屏的资质或授权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8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财务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9:17:00Z</dcterms:created>
  <dc:creator>微软用户</dc:creator>
  <dc:description/>
  <cp:keywords/>
  <dc:language>en-US</dc:language>
  <cp:lastModifiedBy>微软用户</cp:lastModifiedBy>
  <dcterms:modified xsi:type="dcterms:W3CDTF">2013-08-01T09:18:00Z</dcterms:modified>
  <cp:revision>1</cp:revision>
  <dc:subject/>
  <dc:title>郑州铁路职业技术学院LED电子显示屏招标公告 </dc:title>
</cp:coreProperties>
</file>