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组织全体中层干部集中阅文的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为进一步落实我校校务公开制度，使广大干部及时了解和掌握上级来文和学校文件的有关精神，更好地为教学、科研、管理等各项工作提供服务，定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组织集中阅文。现将有关事项通知下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一、阅文内容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—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学校收到的中央、省、市及厅局有关文件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—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校内下发的正式文件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阅文人员：全体中层干部（包括副处级以上调研员）、离退休正处以上干部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阅文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上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:3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2: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阅文地点：幸福校区办公楼二楼第二会议室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阅文要求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中层干部在会议室内进行阅文，相关文件、资料未经允许，不得复印，不得带出会议室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阅文时，严禁涂改、圈划、抽取、撤换文件材料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阅文人员要认真执行党和国家的保密制度，严禁把文件内容向无关人员泄漏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会议室严禁抽烟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恳请参加阅文的同志对我校校务公开工作提出意见或建议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　　　　　学校办公室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　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5:00Z</dcterms:created>
  <dc:creator>微软用户</dc:creator>
  <dc:description/>
  <cp:keywords/>
  <dc:language>en-US</dc:language>
  <cp:lastModifiedBy>微软用户</cp:lastModifiedBy>
  <dcterms:modified xsi:type="dcterms:W3CDTF">2013-06-18T01:05:00Z</dcterms:modified>
  <cp:revision>1</cp:revision>
  <dc:subject/>
  <dc:title>关于组织全体中层干部集中阅文的通知 </dc:title>
</cp:coreProperties>
</file>