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招标公告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一、项目名称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郑州铁路职业技术学院光纤熔接设备</w:t>
      </w:r>
    </w:p>
    <w:p>
      <w:pPr>
        <w:pStyle w:val="Normal"/>
        <w:widowControl/>
        <w:spacing w:lineRule="atLeast" w:line="300"/>
        <w:jc w:val="left"/>
        <w:rPr/>
      </w:pPr>
      <w:r>
        <w:rPr/>
        <w:t>　　二、项目简要说明</w:t>
      </w:r>
    </w:p>
    <w:tbl>
      <w:tblPr>
        <w:tblW w:w="7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5100"/>
        <w:gridCol w:w="1470"/>
      </w:tblGrid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序号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采购内容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数量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光纤熔接机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2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台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2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光纤熔接工具箱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3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套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3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光时域反射仪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2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台</w:t>
            </w:r>
          </w:p>
        </w:tc>
      </w:tr>
      <w:tr>
        <w:trPr/>
        <w:tc>
          <w:tcPr>
            <w:tcW w:w="6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4</w:t>
            </w:r>
          </w:p>
        </w:tc>
        <w:tc>
          <w:tcPr>
            <w:tcW w:w="5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工作材料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kern w:val="0"/>
                <w:sz w:val="18"/>
                <w:szCs w:val="18"/>
              </w:rPr>
              <w:t>1</w:t>
            </w:r>
            <w:r>
              <w:rPr>
                <w:rFonts w:ascii="Ђˎ̥;Times New Roman" w:hAnsi="Ђˎ̥;Times New Roman" w:cs="宋体;SimSun"/>
                <w:kern w:val="0"/>
                <w:sz w:val="18"/>
                <w:szCs w:val="18"/>
              </w:rPr>
              <w:t>套</w:t>
            </w:r>
          </w:p>
        </w:tc>
      </w:tr>
    </w:tbl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三、投标人资格要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具有独立企业法人资格且投标人注册资本不低于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00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万元人民币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符合《中华人民共和国政府采购法》第二十二条（一）至（六）款的要求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提供近三年的经营业绩、经营年限、综合实力、经营信誉、中标史、优惠条件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投标人应按要求提交设备生产厂家项目授权书等资格文件，并对这些资格文件的真实性负责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5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本次招标不接受联合体投标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四、相关信息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公告及报名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至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资格审查及招标文件发售时间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9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-1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0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、递交投标文件及开标时间、地点：详见招标文件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五、联系事项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人：崔威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话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0371-66901827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联系地址：郑州铁路职业技术学院财务处国资科（河南省郑州市幸福路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号，办公楼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房间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邮政编码：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450052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电子信箱：</w:t>
      </w:r>
      <w:hyperlink r:id="rId2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六、其他应说明事项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发电子邮件至</w:t>
      </w:r>
      <w:hyperlink r:id="rId3">
        <w:r>
          <w:rPr>
            <w:rStyle w:val="InternetLink"/>
            <w:rFonts w:cs="宋体;SimSun" w:ascii="ˎ̥;Times New Roman" w:hAnsi="ˎ̥;Times New Roman"/>
            <w:color w:val="0C4C55"/>
            <w:kern w:val="0"/>
            <w:sz w:val="18"/>
          </w:rPr>
          <w:t>ztzy_zb@163.com</w:t>
        </w:r>
      </w:hyperlink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进行报名，邮件内容须注明：拟投项目名称、投标人全称、详细地址、联系人、联系电话等相关信息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投标人资格审查必须携带企业法人营业执照副本、税务登记证、法人授权委托书、被授权人身份证、设备生产厂家项目授权书（以上资料均要求出示原件，留存加盖单位公章的复印件）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 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郑州铁路职业技术学院招标办公室</w:t>
      </w:r>
    </w:p>
    <w:p>
      <w:pPr>
        <w:pStyle w:val="Normal"/>
        <w:widowControl/>
        <w:spacing w:lineRule="atLeast" w:line="300"/>
        <w:jc w:val="center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17:00Z</dcterms:created>
  <dc:creator>微软用户</dc:creator>
  <dc:description/>
  <cp:keywords/>
  <dc:language>en-US</dc:language>
  <cp:lastModifiedBy>微软用户</cp:lastModifiedBy>
  <dcterms:modified xsi:type="dcterms:W3CDTF">2013-06-18T01:18:00Z</dcterms:modified>
  <cp:revision>1</cp:revision>
  <dc:subject/>
  <dc:title>招标公告 </dc:title>
</cp:coreProperties>
</file>