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公布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年上半年优秀二级网站评选结果的通知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校属各单位：    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left"/>
              <w:rPr>
                <w:rFonts w:ascii="Ђˎ̥;Times New Roman" w:hAnsi="Ђˎ̥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</w:t>
            </w:r>
            <w:r>
              <w:rPr>
                <w:rFonts w:eastAsia="Ђˎ̥;Times New Roman" w:cs="Ђˎ̥;Times New Roma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为进一步推动我校二级网站规范、持续、健康发展，促进各单位积极发挥二级网站在学科建设、教育教学、科学研究、招生就业和管理水平等方面的展示与交流作用，根据《关于开展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度优秀二级网站评比活动的通知》要求，我校对二级网站组织开展了评选工作。现将评选结果予以公布。希望校属各单位通过此次评选活动，进一步加强网站管理，注重日常维护，充实网站内容，完善网站功能，提升网站的整体水平。 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/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</w:rPr>
              <w:t>系、部、院优秀二级网站名单：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国际教育学院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药学系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社科体育部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旅游商贸系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医学技术系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电子工程系 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br/>
              <w:t>    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20"/>
              </w:rPr>
              <w:t>管理、教辅、后勤服务单位优秀二级网站名单： 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学校办公室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党委宣传部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团委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科研外事处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网络管理中心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教务处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招生就业处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实践教学中心 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right"/>
              <w:rPr>
                <w:rFonts w:ascii="Ђˎ̥;Times New Roman" w:hAnsi="Ђˎ̥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      </w:t>
            </w:r>
            <w:r>
              <w:rPr>
                <w:rFonts w:eastAsia="Ђˎ̥;Times New Roman" w:cs="Ђˎ̥;Times New Roma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党委宣传部             </w:t>
            </w:r>
          </w:p>
          <w:p>
            <w:pPr>
              <w:pStyle w:val="Normal"/>
              <w:widowControl/>
              <w:snapToGrid w:val="false"/>
              <w:spacing w:lineRule="atLeast" w:line="300"/>
              <w:jc w:val="right"/>
              <w:rPr>
                <w:rFonts w:ascii="Ђˎ̥;Times New Roman" w:hAnsi="Ђˎ̥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   </w:t>
            </w:r>
            <w:r>
              <w:rPr>
                <w:rFonts w:ascii="Ђˎ̥;Times New Roman" w:hAnsi="Ђˎ̥;Times New Roman" w:cs="Ђˎ̥;Times New Roman" w:eastAsia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 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33:00Z</dcterms:created>
  <dc:creator>微软用户</dc:creator>
  <dc:description/>
  <cp:keywords/>
  <dc:language>en-US</dc:language>
  <cp:lastModifiedBy>微软用户</cp:lastModifiedBy>
  <dcterms:modified xsi:type="dcterms:W3CDTF">2013-07-30T03:33:00Z</dcterms:modified>
  <cp:revision>1</cp:revision>
  <dc:subject/>
  <dc:title>关于公布2013年上半年优秀二级网站评选结果的通知 </dc:title>
</cp:coreProperties>
</file>