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人事变动通告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经报学校党委研究同意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,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聘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李昭琪同志任后勤服务集团公司后勤管理科科长；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彭学军同志任后勤服务集团公司教室、公寓中心主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38:00Z</dcterms:created>
  <dc:creator>微软用户</dc:creator>
  <dc:description/>
  <cp:keywords/>
  <dc:language>en-US</dc:language>
  <cp:lastModifiedBy>微软用户</cp:lastModifiedBy>
  <dcterms:modified xsi:type="dcterms:W3CDTF">2013-07-30T03:38:00Z</dcterms:modified>
  <cp:revision>1</cp:revision>
  <dc:subject/>
  <dc:title>人事变动通告 </dc:title>
</cp:coreProperties>
</file>