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5"/>
      </w:tblGrid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cs="宋体;SimSun"/>
              </w:rPr>
            </w:pP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郑州铁路职业技术学院新校区防盗网安装项目招标公告</w:t>
            </w:r>
            <w:r>
              <w:rPr>
                <w:rFonts w:ascii="Ђˎ̥;Times New Roman" w:hAnsi="Ђˎ̥;Times New Roman" w:cs="Ђˎ̥;Times New Roman" w:eastAsia="Ђˎ̥;Times New Roman"/>
                <w:b/>
                <w:bCs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Ђˎ̥;Times New Roman" w:hAnsi="Ђˎ̥;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一、项目名称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郑州铁路职业技术学院新校区防盗网安装项目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二、项目简要说明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防盗网由标准称重厚度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4mm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钢板网制作，约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764m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三、投标人资格要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投标人具有合法的营业执照及税务登记证；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投标人应按要求提交资格文件，并对这些资格文件的真实性负责；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本次招标不接受联合体投标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四、相关信息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公告及报名时间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9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至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4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0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资格审查及招标文件发售时间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4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00-1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0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递交投标文件及开标时间、地点：详见招标文件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五、联系事项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联系人：崔威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电话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0371-66901827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联系地址：郑州铁路职业技术学院国有资产管理处（河南省郑州市幸福路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号，办公楼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04-A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房间）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邮政编码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450052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电子信箱：</w:t>
            </w:r>
            <w:hyperlink r:id="rId2">
              <w:r>
                <w:rPr>
                  <w:rStyle w:val="InternetLink"/>
                  <w:rFonts w:cs="宋体;SimSun" w:ascii="ˎ̥;Times New Roman" w:hAnsi="ˎ̥;Times New Roman"/>
                  <w:color w:val="0C4C55"/>
                  <w:kern w:val="0"/>
                  <w:sz w:val="18"/>
                </w:rPr>
                <w:t>ztzy_zb@163.com</w:t>
              </w:r>
            </w:hyperlink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六、其他应说明事项</w:t>
            </w:r>
          </w:p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投标人发电子邮件至</w:t>
            </w:r>
            <w:hyperlink r:id="rId3">
              <w:r>
                <w:rPr>
                  <w:rStyle w:val="InternetLink"/>
                  <w:rFonts w:cs="宋体;SimSun" w:ascii="ˎ̥;Times New Roman" w:hAnsi="ˎ̥;Times New Roman"/>
                  <w:color w:val="0C4C55"/>
                  <w:kern w:val="0"/>
                  <w:sz w:val="18"/>
                </w:rPr>
                <w:t>ztzy_zb@163.com</w:t>
              </w:r>
            </w:hyperlink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进行报名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邮件主题标明公司全称和拟投项目名称及包号，邮件内容包括投标人全称、联系地址、联系人、联系电话、公司资质等相关信息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cs="宋体;SimSun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投标人资格审查必须携带资质文件，要求出示原件，留存加盖公司公章的复印件。</w:t>
            </w:r>
            <w:r>
              <w:rPr>
                <w:rFonts w:ascii="Ђˎ̥;Times New Roman" w:hAnsi="Ђˎ̥;Times New Roman" w:cs="Ђˎ̥;Times New Roman" w:eastAsia="Ђˎ̥;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　　　　　　　　　　　　　　　　　　郑州铁路职业技术学院招标办公室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　　　　　　　　　　　　　　　　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9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zy_zb@163.com" TargetMode="External"/><Relationship Id="rId3" Type="http://schemas.openxmlformats.org/officeDocument/2006/relationships/hyperlink" Target="mailto:ztzy_zb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0:43:00Z</dcterms:created>
  <dc:creator>wang</dc:creator>
  <dc:description/>
  <cp:keywords/>
  <dc:language>en-US</dc:language>
  <cp:lastModifiedBy>wang</cp:lastModifiedBy>
  <dcterms:modified xsi:type="dcterms:W3CDTF">2013-12-30T00:43:00Z</dcterms:modified>
  <cp:revision>1</cp:revision>
  <dc:subject/>
  <dc:title>郑州铁路职业技术学院新校区防盗网安装项目招标公告 </dc:title>
</cp:coreProperties>
</file>