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新宋体" w:hAnsi="新宋体" w:cs="宋体;SimSun" w:eastAsia="新宋体"/>
                <w:b/>
                <w:bCs/>
                <w:color w:val="000000"/>
                <w:kern w:val="0"/>
                <w:sz w:val="32"/>
                <w:szCs w:val="32"/>
              </w:rPr>
              <w:t>关于我校启动科级干部调整和选拔聘用工作的通知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新宋体" w:cs="宋体;SimSun" w:ascii="新宋体" w:hAnsi="新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各党总支、校属各单位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根据学校工作安排，我校科级干部调整和选拔聘用工作实施方案的通知（见郑州铁院党〔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〕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74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号）及其相关文件已经下发（详见组织部网站的《通知公告》），请有意向和符合条件的同志认真关注组织部网站，按照要求及时申报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咨询电话：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635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（组织部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组织部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新宋体" w:hAnsi="新宋体" w:eastAsia="新宋体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eastAsia="新宋体" w:cs="宋体;SimSun" w:ascii="新宋体" w:hAnsi="新宋体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新宋体" w:hAnsi="新宋体" w:cs="宋体;SimSun" w:eastAsia="新宋体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3:23:00Z</dcterms:created>
  <dc:creator>wang</dc:creator>
  <dc:description/>
  <cp:keywords/>
  <dc:language>en-US</dc:language>
  <cp:lastModifiedBy>wang</cp:lastModifiedBy>
  <dcterms:modified xsi:type="dcterms:W3CDTF">2013-12-18T03:24:00Z</dcterms:modified>
  <cp:revision>1</cp:revision>
  <dc:subject/>
  <dc:title>关于我校启动科级干部调整和选拔聘用工作的通知</dc:title>
</cp:coreProperties>
</file>