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公开选择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招标代理机构信息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拟采用公开招标的办法，选择学院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物资设备、基建招标代理机构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b/>
          <w:b/>
          <w:bCs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一、招标代理内容及代理范围</w:t>
      </w:r>
    </w:p>
    <w:tbl>
      <w:tblPr>
        <w:tblW w:w="54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"/>
        <w:gridCol w:w="4440"/>
      </w:tblGrid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包号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内容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A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物资设备招标代理</w:t>
            </w:r>
          </w:p>
        </w:tc>
      </w:tr>
      <w:tr>
        <w:trPr/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B</w:t>
            </w:r>
          </w:p>
        </w:tc>
        <w:tc>
          <w:tcPr>
            <w:tcW w:w="44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基建招标代理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代理范围：编制招标文件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审查投标人资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组织招标前期咨询、开标、评标等，以及委托方需要代理方配合的与招标活动相关的其他业务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二、投标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等级要求：政府采购、工程招标代理机构甲级资质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具有年检合格有效的企业法人营业执照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遵守国家及地方法律法规，具有良好的职业道德和社会信誉，有较高的专业素质和服务水平，近年来没有违法、违规行为，且未被行政主管部门通报批评和处罚的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承诺按照我院的正当要求做好服务工作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招标代理机构组成联合体参加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三、提供投标资料必须包含以下资料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单位简介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企业资质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营业执照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法人授权委托书及委托人身份证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近三年来同类项目业绩的证明材料（含中标通知书或合同、委托方联系人、地址和电话等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其他相关服务（如收取服务费等）承诺及优惠条件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以上资料原件投标时验证，复印件一套留存（复印件须按顺序装订成册并加盖本单位公章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四、确定招标代理机构办法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采用综合评价法确定招标代理机构；即以满足投标条件为依据，投标资料齐全，标书说明清楚，服务完善，承诺优厚为原则，由评标小组成员对投标人的投标文件综合评价后进行投票，依据投标人得票多少确定其推荐排名顺序，招标人依据推荐排名，择优选择招标代理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　　五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,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邮件中须注明拟投项目名称、包号、投标人全称、资质等级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报名截止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资料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地点：郑州铁路职业技术学院办公楼三楼会议室（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开标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地点：郑州铁路职业技术学院办公楼三楼会议室（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）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届时请投标单位派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人参加，并给予各单位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分钟陈述标书内容的时间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六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有资产管理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6:00Z</dcterms:created>
  <dc:creator>微软用户</dc:creator>
  <dc:description/>
  <cp:keywords/>
  <dc:language>en-US</dc:language>
  <cp:lastModifiedBy>微软用户</cp:lastModifiedBy>
  <dcterms:modified xsi:type="dcterms:W3CDTF">2013-06-18T01:16:00Z</dcterms:modified>
  <cp:revision>1</cp:revision>
  <dc:subject/>
  <dc:title>公开选择2013年招标代理机构信息 </dc:title>
</cp:coreProperties>
</file>