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老校区监控系统的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老校区监控系统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监控系统：含硬盘录像机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台、摄像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和相关配套设备辅料的系统集成及施工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施工地点：幸福校区、康复校区、铁英校区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，注册资金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以上，投标人应具有安防工程企业资质等级一级资质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27:00Z</dcterms:created>
  <dc:creator>微软用户</dc:creator>
  <dc:description/>
  <cp:keywords/>
  <dc:language>en-US</dc:language>
  <cp:lastModifiedBy>微软用户</cp:lastModifiedBy>
  <dcterms:modified xsi:type="dcterms:W3CDTF">2013-06-18T03:27:00Z</dcterms:modified>
  <cp:revision>1</cp:revision>
  <dc:subject/>
  <dc:title>关于老校区监控系统的招标公告 </dc:title>
</cp:coreProperties>
</file>