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面试（试讲）成绩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4"/>
              <w:gridCol w:w="2405"/>
              <w:gridCol w:w="973"/>
              <w:gridCol w:w="2404"/>
              <w:gridCol w:w="2404"/>
            </w:tblGrid>
            <w:tr>
              <w:trPr>
                <w:trHeight w:val="450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姓名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面试（试讲）成绩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姓名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面试（试讲）成绩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于春平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0.17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李春莹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马志芳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8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李晋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2.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马芳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4.8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李媛媛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41.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马毽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6.4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李慧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2.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王建娟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3.8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杜佳迪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6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王冠男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1.2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杜玲霞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王曼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8.8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杨亚平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8.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王喜燕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8.72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杨玲玲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王慧杰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6.3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杨靖雅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2.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王燕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3.3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肖勇杰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5.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邓妍妍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2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苏丹娜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2.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韦斐斐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2.2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陈乐瑞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3.3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占雪梅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6.7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陈静远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2.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卢再光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0.4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陈慧婷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52.2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刘方方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5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庞蕊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刘宁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5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罗文迪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2.6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刘伟伟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6.7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郑向歌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4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刘宏伟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1.67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姚晓盈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5.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刘昕昉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5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娄亚奇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1.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刘欣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66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宫文丽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3.1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孙欢欢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4.4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胡文莉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1.1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孙丽娟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0.4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徐向英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4.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庄会连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66.6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柴聪娴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7.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朱海云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42.8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袁玲玲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55.9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何莹莹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0.4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郭优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3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宋巍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8.6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郭晶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7.4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张月玥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7.4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彭大天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0.5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张妍祺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3.2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解慧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97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张明真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7.6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樊苗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8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张莹莹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5.4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潘文华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3.2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张清淼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9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潘玲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83.9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张景杰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55.07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潘秋萍</w:t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5.6</w:t>
                  </w:r>
                </w:p>
              </w:tc>
            </w:tr>
            <w:tr>
              <w:trPr>
                <w:trHeight w:val="225" w:hRule="atLeast"/>
              </w:trPr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李西安</w:t>
                  </w:r>
                </w:p>
              </w:tc>
              <w:tc>
                <w:tcPr>
                  <w:tcW w:w="240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tLeast" w:line="225"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>71.2</w:t>
                  </w:r>
                </w:p>
              </w:tc>
              <w:tc>
                <w:tcPr>
                  <w:tcW w:w="973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  <w:tc>
                <w:tcPr>
                  <w:tcW w:w="24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         </w:t>
            </w:r>
            <w:r>
              <w:rPr>
                <w:rFonts w:cs="宋体;SimSun"/>
                <w:kern w:val="0"/>
                <w:sz w:val="24"/>
              </w:rPr>
              <w:t>郑州铁路职业技术学院人事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</w:t>
            </w:r>
            <w:r>
              <w:rPr/>
              <w:t>二〇一三年七月二十一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发表时间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3-7-21 11:46:18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：   阅读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72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6:00Z</dcterms:created>
  <dc:creator>微软用户</dc:creator>
  <dc:description/>
  <cp:keywords/>
  <dc:language>en-US</dc:language>
  <cp:lastModifiedBy>微软用户</cp:lastModifiedBy>
  <dcterms:modified xsi:type="dcterms:W3CDTF">2013-07-30T03:50:00Z</dcterms:modified>
  <cp:revision>1</cp:revision>
  <dc:subject/>
  <dc:title>2013年公开招聘教师面试（试讲）成绩</dc:title>
</cp:coreProperties>
</file>