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评选</w:t>
            </w: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32"/>
                <w:szCs w:val="32"/>
              </w:rPr>
              <w:t>2013</w:t>
            </w: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年校级学术技术带头人的通知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校属各单位：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根据《郑州铁路职业技术学校学术技术带头人评选办法》（郑铁学校人〔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〕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5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）的精神，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学校拟评选校级学术技术带头人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名。本校专兼职教师可对照评选条件，根据本人专业方向，填写《学术技术带头人申报表》，向本人专业所在系（部、院）提出申请。各系（部、院）在组织教师学习文件的基础上，各推荐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—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名候选人，于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前报人事处人事科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现已当选校级以上学术技术带头人者不再申报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附件：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 w:tgtFrame="_blank">
              <w:r>
                <w:rPr>
                  <w:rStyle w:val="InternetLink"/>
                  <w:rFonts w:ascii="ˎ̥;Times New Roman" w:hAnsi="ˎ̥;Times New Roman" w:cs="宋体;SimSun"/>
                  <w:color w:val="0C4C55"/>
                  <w:kern w:val="0"/>
                  <w:sz w:val="18"/>
                </w:rPr>
                <w:t>学术技术带头人申报表</w:t>
              </w:r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.doc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　　　　　　　　　　　人事处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                   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zrvtc.edu.cn/upImgFile/20131111105528892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3:56:00Z</dcterms:created>
  <dc:creator>微软用户</dc:creator>
  <dc:description/>
  <cp:keywords/>
  <dc:language>en-US</dc:language>
  <cp:lastModifiedBy>微软用户</cp:lastModifiedBy>
  <dcterms:modified xsi:type="dcterms:W3CDTF">2013-11-12T03:56:00Z</dcterms:modified>
  <cp:revision>1</cp:revision>
  <dc:subject/>
  <dc:title>关于评选2013年校级学术技术带头人的通知 </dc:title>
</cp:coreProperties>
</file>