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做好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年度绩效考核工作的通知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校属各单位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为做好我校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度绩效考核工作，根据我校《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度单位工作绩效考核办法》（郑州铁院党【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】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）文件要求，现将有关事宜通知如下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各单位要根据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度单位工作绩效考核工作安排按时上报考核材料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民主评议拟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举行，各单位要认真准备述职报告和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PPT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.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各绩效考核专项工作组要合理安排工作进度，按时完成考核工作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附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.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2013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年度教学单位工作绩效考核工作安排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.doc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附件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.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172720" cy="172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72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blank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2013</w:t>
              </w:r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年度管理与教辅单位工作绩效考核工作安排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.doc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绩效考核工作办公室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二〇一三年十二月二十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1220181712717.doc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zzrvtc.edu.cn/upImgFile/20131220181723128.doc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3:20:00Z</dcterms:created>
  <dc:creator>wang</dc:creator>
  <dc:description/>
  <cp:keywords/>
  <dc:language>en-US</dc:language>
  <cp:lastModifiedBy>wang</cp:lastModifiedBy>
  <dcterms:modified xsi:type="dcterms:W3CDTF">2013-12-24T03:21:00Z</dcterms:modified>
  <cp:revision>1</cp:revision>
  <dc:subject/>
  <dc:title>关于做好2013年度绩效考核工作的通知 </dc:title>
</cp:coreProperties>
</file>