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空缺岗位拟聘人员公示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ind w:firstLine="4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按照《郑州铁路职业技术学院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空缺岗位竞聘实施办法》（郑州铁院人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）的要求，经个人申报、单位推荐、学校考核组考核、学校党委会研究审定，现对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专业技术及管理空缺岗位拟聘人选进行公示，公示期自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，监督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802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一、专业技术三级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付莉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凤臣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中央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广民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邢华燕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倪居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胡殿宇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惠敏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kern w:val="0"/>
                <w:sz w:val="24"/>
              </w:rPr>
              <w:t>二、专业技术五级</w:t>
            </w:r>
            <w:r>
              <w:rPr>
                <w:rFonts w:ascii="宋体;SimSun" w:hAnsi="宋体;SimSun" w:cs="宋体;SimSun"/>
                <w:kern w:val="0"/>
                <w:sz w:val="24"/>
              </w:rPr>
              <w:t>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林爱琴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戴明宏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钢涛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玉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从云飞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渝霞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胡宪刚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程有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三、专业技术六级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铁竹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亦军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史云菊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何俐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学武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新佳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穆中华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享成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炎坤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大勇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黄贺梅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运登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毛宝杰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波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瑛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国峰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淑梅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勇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磊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申娴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苌群策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四、专业技术八级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时蕾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孙志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孟庆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吉鹏霄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君霞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东浩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艳萍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林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展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宋丽萍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潘辉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邓卫东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魏保立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剑珩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田丽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五、专业技术九级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彦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红涛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丽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雷成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金光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家祥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帆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岳丽敏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魏冠义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帆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齐晓华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华洲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文晓娟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梁明亮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黄根龄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付涛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任全会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志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丽兰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新颖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曹冰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常仁杰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于彦峰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洁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袁媛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柳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宁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关颖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卫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博一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盈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汪超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鑫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晓斌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尚季玲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淑惠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程兰芝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陆璐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乐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白艳玲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高辉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开茗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吕文静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姜超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孙英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新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利国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朱军涛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清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袁炜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亚玲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丹丹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冉苒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蕾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娟娟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臧振雷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弥兰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温茹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胡国栋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富星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昕玥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天浩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田亚芳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瑞坤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丁宁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长华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兵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宋宪华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敏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袁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钟晓辉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平安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豫文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君丽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申静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六、专业技术十一级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传波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柳璐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蒋会哲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董志斌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冯佳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意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魏永鸽</w:t>
                  </w:r>
                </w:p>
              </w:tc>
            </w:tr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闫灿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叶艳芳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朱秀杰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翔凌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许剑琪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崔国成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田青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七、管理九级岗位拟聘人员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07"/>
              <w:gridCol w:w="1407"/>
              <w:gridCol w:w="1408"/>
              <w:gridCol w:w="1408"/>
              <w:gridCol w:w="1408"/>
              <w:gridCol w:w="1408"/>
              <w:gridCol w:w="1408"/>
            </w:tblGrid>
            <w:tr>
              <w:trPr/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柯</w:t>
                  </w:r>
                </w:p>
              </w:tc>
              <w:tc>
                <w:tcPr>
                  <w:tcW w:w="1407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甄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予花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先芳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金志红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齐金磊</w:t>
                  </w:r>
                </w:p>
              </w:tc>
              <w:tc>
                <w:tcPr>
                  <w:tcW w:w="1408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2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</w:t>
            </w:r>
            <w:r>
              <w:rPr>
                <w:rFonts w:cs="宋体;SimSun"/>
                <w:kern w:val="0"/>
                <w:sz w:val="24"/>
              </w:rPr>
              <w:t>人事处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13:00Z</dcterms:created>
  <dc:creator>微软用户</dc:creator>
  <dc:description/>
  <cp:keywords/>
  <dc:language>en-US</dc:language>
  <cp:lastModifiedBy>微软用户</cp:lastModifiedBy>
  <dcterms:modified xsi:type="dcterms:W3CDTF">2013-07-12T03:14:00Z</dcterms:modified>
  <cp:revision>1</cp:revision>
  <dc:subject/>
  <dc:title>2013年空缺岗位拟聘人员公示</dc:title>
</cp:coreProperties>
</file>