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新校区医学教学楼甲选乙供材料（配电箱）项目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项目简要说明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新校区医学教学楼配电箱、电源箱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经销商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，所代理的品牌生产厂家注册资金不少于人民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cs="宋体;SimSun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（以上资料均要求出示原件，留存加盖单位公章的复印件）。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09:00Z</dcterms:created>
  <dc:creator>微软用户</dc:creator>
  <dc:description/>
  <cp:keywords/>
  <dc:language>en-US</dc:language>
  <cp:lastModifiedBy>微软用户</cp:lastModifiedBy>
  <dcterms:modified xsi:type="dcterms:W3CDTF">2013-06-18T01:10:00Z</dcterms:modified>
  <cp:revision>1</cp:revision>
  <dc:subject/>
  <dc:title>招标公告 </dc:title>
</cp:coreProperties>
</file>