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36"/>
          <w:szCs w:val="36"/>
        </w:rPr>
        <w:t>我校又有两名专家被选为河南省教育科研专家库成员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根据《河南省教育厅关于推荐河南省教育科研专家库成员的通知》（教教科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[2011]2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）号和《补充通知》（教教科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[2012]158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号）精神，经过严格的审核、评审，我校付莉教授、宁广庆副教授被选为河南省教育科研专家库第二批成员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1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，我校穆瑞杰、董奇志、张惠敏、李丽、刘渝霞被选为河南省教育科研专家库第一批成员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                                                  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科研外事处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                                               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2013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年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月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宋体;SimSun"/>
          <w:color w:val="000000"/>
          <w:kern w:val="0"/>
          <w:sz w:val="27"/>
          <w:szCs w:val="27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0:12:00Z</dcterms:created>
  <dc:creator>微软用户</dc:creator>
  <dc:description/>
  <cp:keywords/>
  <dc:language>en-US</dc:language>
  <cp:lastModifiedBy>微软用户</cp:lastModifiedBy>
  <dcterms:modified xsi:type="dcterms:W3CDTF">2013-10-12T00:13:00Z</dcterms:modified>
  <cp:revision>1</cp:revision>
  <dc:subject/>
  <dc:title>我校又有两名专家被选为河南省教育科研专家库成员</dc:title>
</cp:coreProperties>
</file>