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郑州铁路职业技术学院新校区医学教学楼甲选乙供材料（墙砖地砖、台阶石材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A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包：卫生间墙砖、卫生间防滑地砖、房间地板砖、踢脚板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B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包：台阶平台花岗岩石材面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所代理的品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中须注明拟投项目名称、包号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2:00Z</dcterms:created>
  <dc:creator>微软用户</dc:creator>
  <dc:description/>
  <cp:keywords/>
  <dc:language>en-US</dc:language>
  <cp:lastModifiedBy>微软用户</cp:lastModifiedBy>
  <dcterms:modified xsi:type="dcterms:W3CDTF">2013-06-18T01:12:00Z</dcterms:modified>
  <cp:revision>1</cp:revision>
  <dc:subject/>
  <dc:title>招标公告 </dc:title>
</cp:coreProperties>
</file>