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>
          <w:trHeight w:val="750" w:hRule="atLeast"/>
        </w:trPr>
        <w:tc>
          <w:tcPr>
            <w:tcW w:w="91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b/>
                <w:bCs/>
                <w:sz w:val="27"/>
                <w:szCs w:val="27"/>
              </w:rPr>
              <w:t>关于组织全体中层干部集中阅文的通知</w:t>
            </w:r>
          </w:p>
        </w:tc>
      </w:tr>
      <w:tr>
        <w:trPr>
          <w:trHeight w:val="23" w:hRule="atLeast"/>
        </w:trPr>
        <w:tc>
          <w:tcPr>
            <w:tcW w:w="915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"/>
                <w:szCs w:val="20"/>
              </w:rPr>
            </w:pPr>
            <w:r>
              <w:rPr>
                <w:rFonts w:cs="宋体;SimSun" w:ascii="宋体;SimSun" w:hAnsi="宋体;SimSun"/>
                <w:sz w:val="2"/>
                <w:szCs w:val="20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tbl>
      <w:tblPr>
        <w:tblW w:w="91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校属各单位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为进一步落实我校校务公开制度，使广大干部及时了解和掌握上级来文和学校文件的有关精神，更好地为教学、科研、管理等各项工作提供服务，定于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日组织集中阅文。现将有关事项通知下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一、阅文内容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—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学校收到的中央、省、市及厅局有关文件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—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校内下发的正式文件。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二、阅文人员：全体中层干部（包括副处级以上调研员）、离退休正处以上干部。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三、阅文时间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7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日上午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8:10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至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1:30</w:t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四、阅文地点：幸福校区办公楼二楼第二会议室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五、阅文要求：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中层干部在会议室内进行阅文，相关文件、资料未经允许，不得复印，不得带出会议室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阅文时，严禁涂改、圈划、抽取、撤换文件材料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阅文人员要认真执行党和国家的保密制度，严禁把文件内容向无关人员泄漏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会议室严禁抽烟；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、恳请参加阅文的同志对我校校务公开工作提出意见或建议。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  <w:t> </w:t>
              <w:br/>
              <w:t> </w:t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 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学校办公室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br/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</w:t>
            </w:r>
            <w:r>
              <w:rPr>
                <w:rFonts w:ascii="Verdana" w:hAnsi="Verdana" w:cs="Verdana" w:eastAsia="Verdana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Verdana" w:hAnsi="Verdana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Verdana" w:hAnsi="Verdana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0:29:00Z</dcterms:created>
  <dc:creator>微软用户</dc:creator>
  <dc:description/>
  <cp:keywords/>
  <dc:language>en-US</dc:language>
  <cp:lastModifiedBy>微软用户</cp:lastModifiedBy>
  <dcterms:modified xsi:type="dcterms:W3CDTF">2013-07-03T00:29:00Z</dcterms:modified>
  <cp:revision>1</cp:revision>
  <dc:subject/>
  <dc:title>关于组织全体中层干部集中阅文的通知</dc:title>
</cp:coreProperties>
</file>