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关于郑州博源资产经营有限公司印刷装订设备的招标公告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一、项目名称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郑州博源资产经营有限公司印刷装订设备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二、项目简要说明</w:t>
            </w:r>
          </w:p>
          <w:tbl>
            <w:tblPr>
              <w:tblW w:w="7185" w:type="dxa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5100"/>
              <w:gridCol w:w="1470"/>
            </w:tblGrid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序号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采购内容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数量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四开单色胶印机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台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51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多头铁丝订书机</w:t>
                  </w:r>
                </w:p>
              </w:tc>
              <w:tc>
                <w:tcPr>
                  <w:tcW w:w="14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台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投标人资格要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具有独立企业法人资格且投标人注册资本不低于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5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万元人民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符合《中华人民共和国政府采购法》第二十二条（一）至（六）款的要求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投标人提供近三年的经营业绩、经营年限、综合实力、经营信誉、中标史、优惠条件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本次招标不接受联合体投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相关信息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公告及报名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资格审查及招标文件发售时间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9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-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0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、递交投标文件及开标时间、地点：详见招标文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联系事项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崔威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27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地址：郑州铁路职业技术学院财务处国资科（河南省郑州市幸福路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号，办公楼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房间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邮政编码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45005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信箱：</w:t>
            </w:r>
            <w:hyperlink r:id="rId2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其他应说明事项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发电子邮件至</w:t>
            </w:r>
            <w:hyperlink r:id="rId3">
              <w:r>
                <w:rPr>
                  <w:rStyle w:val="InternetLink"/>
                  <w:rFonts w:cs="宋体;SimSun" w:ascii="ˎ̥;Times New Roman" w:hAnsi="ˎ̥;Times New Roman"/>
                  <w:color w:val="0C4C55"/>
                  <w:kern w:val="0"/>
                  <w:sz w:val="18"/>
                </w:rPr>
                <w:t>ztzy_zb@163.com</w:t>
              </w:r>
            </w:hyperlink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进行报名，邮件内容须注明：拟投项目名称、投标人全称、详细地址、联系人、联系电话等相关信息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投标人资格审查必须携带企业法人营业执照副本、税务登记证、法人授权委托书、被授权人身份证、设备生产厂家或代理商项目授权书（以上资料均要求出示原件，留存加盖单位公章的复印件）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郑州铁路职业技术学院招标办公室</w:t>
            </w:r>
          </w:p>
          <w:p>
            <w:pPr>
              <w:pStyle w:val="Normal"/>
              <w:widowControl/>
              <w:spacing w:lineRule="atLeast" w:line="300"/>
              <w:jc w:val="center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1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C4C55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tzy_zb@163.com" TargetMode="External"/><Relationship Id="rId3" Type="http://schemas.openxmlformats.org/officeDocument/2006/relationships/hyperlink" Target="mailto:ztzy_zb@163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1:21:00Z</dcterms:created>
  <dc:creator>微软用户</dc:creator>
  <dc:description/>
  <cp:keywords/>
  <dc:language>en-US</dc:language>
  <cp:lastModifiedBy>微软用户</cp:lastModifiedBy>
  <dcterms:modified xsi:type="dcterms:W3CDTF">2013-10-14T01:22:00Z</dcterms:modified>
  <cp:revision>1</cp:revision>
  <dc:subject/>
  <dc:title>关于郑州博源资产经营有限公司印刷装订设备的招标公告 </dc:title>
</cp:coreProperties>
</file>