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老校区暑期校舍及水电暖设备维修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老校区暑期校舍及水电暖设备维修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二、项目简要说明</w:t>
            </w:r>
          </w:p>
          <w:tbl>
            <w:tblPr>
              <w:tblW w:w="619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25"/>
              <w:gridCol w:w="5370"/>
            </w:tblGrid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包号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项目名称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电力线路更新维修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B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供暖、供水设备维修</w:t>
                  </w:r>
                </w:p>
              </w:tc>
            </w:tr>
            <w:tr>
              <w:trPr/>
              <w:tc>
                <w:tcPr>
                  <w:tcW w:w="82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C</w:t>
                  </w:r>
                </w:p>
              </w:tc>
              <w:tc>
                <w:tcPr>
                  <w:tcW w:w="53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校舍维修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工程详细地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: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郑州市二七区郑州铁路职业技术学院老校区（幸福校区、铁英校区、康复校区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合法的营业执照及税务登记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工程不接受任何形式的联营体参加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招标人只和中标的投标人签定施工承发包合同，未经招标人同意中标人不得将工程的任何部分分包给其他施工单位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 — 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．现场勘察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财务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主题标明公司全称和拟投项目名称，邮件内容包括投标人全称、详细地址、联系人、联系电话、公司资质、业绩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35:00Z</dcterms:created>
  <dc:creator>微软用户</dc:creator>
  <dc:description/>
  <cp:keywords/>
  <dc:language>en-US</dc:language>
  <cp:lastModifiedBy>微软用户</cp:lastModifiedBy>
  <dcterms:modified xsi:type="dcterms:W3CDTF">2013-07-30T03:35:00Z</dcterms:modified>
  <cp:revision>1</cp:revision>
  <dc:subject/>
  <dc:title>郑州铁路职业技术学院老校区暑期校舍及水电暖设备维修招标公告 </dc:title>
</cp:coreProperties>
</file>