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公开招聘教师笔试人员名单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资格审查，下列人员参加笔试：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/>
              <w:t xml:space="preserve">  </w:t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1217"/>
              <w:gridCol w:w="1217"/>
              <w:gridCol w:w="1217"/>
              <w:gridCol w:w="1218"/>
              <w:gridCol w:w="1218"/>
              <w:gridCol w:w="1218"/>
            </w:tblGrid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刁海港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万婷婷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于春平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志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涛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真真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毽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越涧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翠霞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静利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马燕飞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丹国萍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元帅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孔维珍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尹红敏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方晓延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毛扬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牛璐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开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文香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文静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会丽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会玲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冰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华花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壮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希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宗月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建娟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欣欣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冠男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姣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彦快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珊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荣娟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送送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倩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凌云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艳丽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曼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淑芳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爽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喜燕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景妍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朝正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颖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慧杰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毅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燕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王攀花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邓妍妍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邓洋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韦斐斐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代书莉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代亚民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冯维娜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占雪梅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卢再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史素娟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史继翠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史鲁斌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甘志雄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甘露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田利华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田淑青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田雪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白帆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边江伟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乔丹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任广学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任杰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今洋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允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方方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宁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伟伟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宏伟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建华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昕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欣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青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星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春苗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显显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晋旗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刘晓昂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海娜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海莉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涛只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刘素静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吕曌曌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孙欢欢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孙丽娟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孙志民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安泉鑫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庄会连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成亚敏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朱志方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朱美如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朱海云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朱婧妍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毕素梅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毕莹莹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汤莹华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祁伟玲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纪泽宇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许艳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邬源渊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闫文静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闫素华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齐丽君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严婷婷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何录明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何莹莹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吴宁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吴红金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吴珅珅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小芳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世波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会歌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兴龙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雪雪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瑞敏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静静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薇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宋巍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小奎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文培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ˎ̥,Verdana,Arial" w:hAnsi="ˎ̥,Verdana,Arial" w:cs="宋体;SimSun"/>
                      <w:color w:val="000000"/>
                      <w:kern w:val="0"/>
                      <w:sz w:val="24"/>
                      <w:szCs w:val="21"/>
                    </w:rPr>
                    <w:t>张文博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方展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月玥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冉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卡丽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召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宁宁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玉珍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华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宇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丽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丽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利好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妍祺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芬芬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建华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明真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明霞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俊梅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春燕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洁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倩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晓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晓晓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朔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莹莹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清淼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雪飞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景杰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晶晶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朝阳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瑞娟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静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鹤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张翼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时延明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力哲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为为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书强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元丽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永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亚南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亚娟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伟利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冰岩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岁月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红娟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西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改霞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迎杰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杰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英杰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冠杰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娜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娜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春莹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秋月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振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晋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晓方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晓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晓岭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祯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雪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媛媛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琴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勤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戬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慧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慧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李翮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杜巧霞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杜佳迪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杜玲霞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杜倩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亚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延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阳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娜娜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洁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玲玲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莉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曼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杨靖雅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汪银萍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沈新华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狄光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肖自娟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肖勇杰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肖鸿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肖蒙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苏丹丹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苏丹娜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苏海芳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苏靖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连佩佩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/>
                      <w:kern w:val="0"/>
                      <w:sz w:val="24"/>
                      <w:szCs w:val="21"/>
                    </w:rPr>
                    <w:t>邵鹏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邵整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邹莉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阿亚涛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丹丹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乐瑞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宁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龙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辛红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金东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艳怡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敦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静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静远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陈慧婷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万里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凡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妞妞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怀改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春香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留玉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楠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周霜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孟亚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孟春生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孟颖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宗元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岳晓宁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庞蕊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武文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武红伟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武薇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  <w:szCs w:val="21"/>
                    </w:rPr>
                    <w:t>罗文迪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罗玮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罗勇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苑文利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范允卿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范杨慧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范畅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范盈盈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范晓琳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郑向歌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郑颖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侯晓宁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姚志霞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姚晓盈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娄亚奇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宫文丽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柳溜溜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段玲玲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段清香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种大双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胡文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胡欢欢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胡克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胡杰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胥杨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贺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玉霞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亚萍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红丹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言哲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俊霞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晓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晓丹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赵艳杰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郝方方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原佩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夏志芳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徐凤娟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徐向英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徐姗姗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徐金金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徐誉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柴聪娴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殷雪莉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海继红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秦春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秦铖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耿旭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袁娜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袁玲玲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贾亚丽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优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军梅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名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欢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建铭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金鸽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俊亮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晓枫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莉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晶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淼利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郭静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铁真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红杰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丽君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俊朋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勋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珊珊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莹莹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曼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高颖慧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崔凤霞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崔艺微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崔启虎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崔沙沙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崔璨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常军芳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常敬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康莹莹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曹艳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梁爽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梅茜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黄瑜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黄静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黄静姝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黄璇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彭大天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温弘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游新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程小敏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葛晓敏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董洁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董家昀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董晓东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蒋娟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谢妞妞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谢清芳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解云杰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解慧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雷芳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靳玲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靳琼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熊利方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翟涛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裴晓惠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赫依翔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阚磊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樊苗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潘文华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潘玲</w:t>
                  </w:r>
                </w:p>
              </w:tc>
            </w:tr>
            <w:tr>
              <w:trPr/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潘秋萍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黎伟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冀洋洋</w:t>
                  </w:r>
                </w:p>
              </w:tc>
              <w:tc>
                <w:tcPr>
                  <w:tcW w:w="1217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霍杰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魏亚歌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24"/>
                      <w:szCs w:val="21"/>
                    </w:rPr>
                    <w:t>魏祎</w:t>
                  </w:r>
                </w:p>
              </w:tc>
              <w:tc>
                <w:tcPr>
                  <w:tcW w:w="1218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Verdana" w:hAnsi="Verdana" w:cs="宋体;SimSun"/>
                      <w:color w:val="000000"/>
                      <w:kern w:val="0"/>
                      <w:sz w:val="24"/>
                      <w:szCs w:val="21"/>
                    </w:rPr>
                  </w:pPr>
                  <w:r>
                    <w:rPr>
                      <w:rFonts w:cs="宋体;SimSun" w:ascii="Verdana" w:hAnsi="Verdana"/>
                      <w:color w:val="000000"/>
                      <w:kern w:val="0"/>
                      <w:sz w:val="24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作者：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 发表时间：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2013-7-11 18:13:41</w:t>
            </w: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宋体;SimSun" w:hAnsi="宋体;SimSun" w:cs="宋体;SimSun"/>
                <w:kern w:val="0"/>
                <w:szCs w:val="21"/>
              </w:rPr>
              <w:t>来源：   阅读次数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470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ˎ̥">
    <w:altName w:val="Verdan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3:44:00Z</dcterms:created>
  <dc:creator>微软用户</dc:creator>
  <dc:description/>
  <cp:keywords/>
  <dc:language>en-US</dc:language>
  <cp:lastModifiedBy>微软用户</cp:lastModifiedBy>
  <dcterms:modified xsi:type="dcterms:W3CDTF">2013-07-30T03:44:00Z</dcterms:modified>
  <cp:revision>1</cp:revision>
  <dc:subject/>
  <dc:title>2013年公开招聘教师笔试人员名单</dc:title>
</cp:coreProperties>
</file>